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二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海底寻宝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海底世界的美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掌握用半立体的形式表现小鱼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tabs>
          <w:tab w:val="clear" w:pos="420"/>
          <w:tab w:val="left" w:pos="312" w:leader="none"/>
        </w:tabs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粘贴装饰画活动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鱼头、鱼尾造型卡纸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、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彩色长方形卡纸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、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背景底纸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油画棒、勾线笔、双面胶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海浪声音的音频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播放海浪声音的音频，带幼儿学小鱼游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小朋友，你们听一听，这是什么声音？（海浪声）对了，我们今天来到了美丽的大海里，让我们一起学小鱼游吧！想一想，我们小鱼在大海里，游来游去的时候会看到些什么呢？有贝壳、有海草、有珊瑚还有</w:t>
      </w:r>
      <w:r>
        <w:rPr>
          <w:sz w:val="28"/>
          <w:szCs w:val="28"/>
          <w:lang w:val="en-US" w:eastAsia="zh-CN"/>
        </w:rPr>
        <w:t>......</w:t>
      </w:r>
      <w:r>
        <w:rPr>
          <w:sz w:val="28"/>
          <w:szCs w:val="28"/>
          <w:lang w:val="en-US" w:eastAsia="zh-CN"/>
        </w:rPr>
        <w:t>哇，大海可真美！在海底生活着各种各样的动物和植物，有各种各样的鱼，还有海马、海星、珊瑚等生物。大海就像是一个大大的宝藏，藏着好多的宝贝呢！今天，老师就要带着你们一起到海底世界去寻宝。先跟随老师的镜头来看看漂亮的海底世界吧！</w:t>
      </w:r>
    </w:p>
    <w:p>
      <w:pPr>
        <w:pStyle w:val="Normal"/>
        <w:numPr>
          <w:ilvl w:val="0"/>
          <w:numId w:val="2"/>
        </w:numPr>
        <w:ind w:left="0" w:hanging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了解海底世界的美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海底寻宝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将彩色长方形卡纸画上自己喜欢的花纹，再沿虚线正反折，作鱼身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将鱼身与鱼头、鱼尾连接，并画上鱼眼，粘贴到背景底纸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发挥想象，在背景底纸的空白处画出百宝箱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装饰背景底纸，丰富画面效果，作品完成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可根据自己的意愿选择粘贴三条小鱼的位置。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幼儿互相欣赏作品，分享交流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在教室或走廊的空白墙面上画出一片大海的背景，再将幼儿的作品收集整理后粘贴在上面，布置一面“海底寻宝”的主题墙。还可请家长利用休息的时间，带孩子去参观海洋公园，观察海底世界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8T03:1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