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风扇转转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通过观察，了解风扇的外形特征及功能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尝试用简单的线条，图形装饰风扇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感受粘贴装饰画带来的美感和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风扇造型卡纸、背景底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固体胶、勾线笔、彩色笔（自备）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小电风扇实物一台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小电风扇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给大家带来了一台电风扇，小朋友你们平时都见过吗？在哪里见过？电风扇是什么样子的？由哪些部件组成的？电风扇简称电扇，也称为风扇、扇风机。主要由扇头、风叶、网罩和控制装置等部件组成。是一种利用电动机驱动扇叶旋转，来达到使空气加速流通的家用电器，它的作用就是清凉解暑和流通空气。老师现在打开电风扇，你们仔细观察，看到有什么变化？吹风扇是什么样的感觉呢？今天我们把这有趣的场景画下来吧！先和老师一起欣赏下，我们生活中的各种各样的风扇。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了解风扇的外形特征及功能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风扇转转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风扇造型卡纸，画出扇叶、网罩和开控按钮，并用自己喜欢的图案和颜色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装饰好的风扇粘贴到背景底纸上，并添画风扇的电线及电插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背景底纸上添画吹风扇的小人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图案的风扇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的作品收集整理，布置一面“各种各样的风扇”主题墙。还可请幼儿回家后，在家长的陪同下，一起打开风扇，体验下吹风扇的感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5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