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四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青铜鼎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Style15"/>
        <w:keepNext w:val="false"/>
        <w:keepLines w:val="false"/>
        <w:widowControl/>
        <w:numPr>
          <w:ilvl w:val="0"/>
          <w:numId w:val="3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引导幼儿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欣赏青铜鼎的造型与纹样之美。</w:t>
      </w:r>
    </w:p>
    <w:p>
      <w:pPr>
        <w:pStyle w:val="Style15"/>
        <w:keepNext w:val="false"/>
        <w:keepLines w:val="false"/>
        <w:widowControl/>
        <w:numPr>
          <w:ilvl w:val="0"/>
          <w:numId w:val="3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发挥想象，用自己喜欢的图形纹样装饰青铜鼎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3.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享受美术创作过程中的乐趣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  <w:lang w:eastAsia="zh-CN"/>
        </w:rPr>
        <w:t>准备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青铜鼎造型卡纸、背景底纸、甲骨文资料卡片。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勾线笔、固体胶。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事先准备好的“青铜鼎”作品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出示事先准备好的“青铜鼎”作品，激发幼儿兴趣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：看，老师今天给大家带来了一幅不一样的作品，你们知道上面画的是什么吗？你们见过吗？在哪里见过？这个叫做青铜鼎，是由红铜和锡等金属铸造而成的一种炊器，是古代一些地方用以烹煮肉和盛贮肉类的器具。它可是古代灿烂文明的载体之一。老师这里还有很多青铜鼎的图片，我们一起来看看吧！</w:t>
      </w:r>
    </w:p>
    <w:p>
      <w:pPr>
        <w:pStyle w:val="Normal"/>
        <w:numPr>
          <w:ilvl w:val="0"/>
          <w:numId w:val="1"/>
        </w:numPr>
        <w:ind w:left="0" w:hanging="0"/>
        <w:rPr>
          <w:rFonts w:cs="Times New Roman"/>
          <w:kern w:val="2"/>
          <w:sz w:val="28"/>
          <w:szCs w:val="28"/>
          <w:lang w:val="en-US" w:eastAsia="zh-CN" w:bidi="ar-SA"/>
        </w:rPr>
      </w:pPr>
      <w:r>
        <w:rPr>
          <w:sz w:val="28"/>
          <w:szCs w:val="28"/>
          <w:lang w:val="en-US" w:eastAsia="zh-CN"/>
        </w:rPr>
        <w:t>教师播放教学视频中的画面欣赏部分，引导幼儿仔细观察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青铜鼎的造型与纹样之美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师播放教学视频中的真人操作部分，提醒幼儿仔细观察操作步骤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青铜鼎</w:t>
      </w:r>
      <w:r>
        <w:rPr>
          <w:sz w:val="28"/>
          <w:szCs w:val="28"/>
          <w:lang w:val="en-US" w:eastAsia="zh-CN"/>
        </w:rPr>
        <w:t>”的创作方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发挥想象，在青铜鼎造型卡纸上画出自己喜欢的纹样和图案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将装饰好的青铜鼎粘贴到背景底纸上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参考甲骨文资料卡片，抄画甲骨文到背景底纸上，丰富画面效果，作品完成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幼儿自己动手创作，教师巡回指导，提示幼儿大胆想象，装饰出不同图案的青铜鼎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请幼儿互相欣赏作品，说说自己和同伴都在青铜鼎上画了哪些纹样和图案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教师欣赏幼儿作品，并从多角度鼓励表扬幼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numPr>
          <w:ilvl w:val="0"/>
          <w:numId w:val="0"/>
        </w:numPr>
        <w:ind w:left="0" w:firstLine="56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活动后，教师可将幼儿作品收集整理，布置一个“青铜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鼎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博览会”的主题墙。还可</w:t>
      </w:r>
      <w:r>
        <w:rPr>
          <w:sz w:val="28"/>
          <w:szCs w:val="28"/>
          <w:lang w:val="en-US" w:eastAsia="zh-CN"/>
        </w:rPr>
        <w:t>请家长利用休息时间，带孩子参观博物馆，了解更多与青铜器相关的知识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2-28T03:36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