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老鼠娶亲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了解老鼠娶亲的故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启发幼儿用多种表现形式进行组合创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组合装饰画带来的成就感和喜悦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老鼠衣服造型卡纸、轿子造型卡纸、背景底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勾线笔、双面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灰色黏土、红色吸管、活动眼睛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讲述故事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老师今天要给大家讲一个好听的故事——《老鼠娶亲》，小朋友们认真听哦！（故事附后）听完了这样一个有趣的民俗故事，小朋友们是不是觉得，故事中的鼠爸爸和鼠妈妈很有意思？它们想把女儿嫁给谁？都找了谁？最后老鼠女儿嫁给了谁？这个故事因为有红红火火的场面，所以成为民间年画、民间剪纸所喜爱的创作题材。在这个故事中抬花轿嫁女是一个非常热闹的场景，今天老师就要教大家用各种丰富的材料，来创作这一有趣的场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老鼠和花轿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老鼠娶亲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轿子造型卡纸，用喜欢的图案和花纹进行装饰，并粘贴到背景底纸的中央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灰色黏土用搓、捏、按等技能做成两只老鼠头，并安上活动眼睛，分别摆放到轿子的前后两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老鼠衣服造型卡纸分别粘贴到两只老鼠头部下方，并添画出四肢及尾巴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红色吸管当作轿杆粘贴在轿子和老鼠身体上，添画背景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注意画面的合理布局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利用区域活动时间，组织幼儿将这个故事编排成一个小的舞台剧进行表演。还可以在美工区中投放更多的材料，引导幼儿根据故事的情节，创作出其它的不同场景，拼接组合成一个完整的故事画面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故事《老鼠娶亲》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很久以前，有一对老鼠夫妻，他们的年纪都已经很大了，而他们的女儿也到了谈婚论嫁的年龄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眼看就要过年了，鼠爸爸和鼠妈妈急着要为女儿找一位世界上最伟大、最有本领的丈夫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于是，第二天一大早，鼠爸爸和鼠妈妈便走出家门，开始为女儿寻找如意郎君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时，太阳公公从东方冉冉升起，给大地带来一片光明，鼠爸爸和鼠妈妈相视一笑，不约而同地说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太阳公公正是我们所要寻找的理想对象呀！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太阳公公知道了他们的来意以后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不禁笑着对他们说：“我虽然能够光芒普照大地，给大家带来温暖，但是，当乌云来的时候，我就会变得黯淡无光了。因此，乌云才是天下最伟大的。而且我已经这样一大把年纪了，实在不适合做你们的女婿。”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鼠爸爸和鼠妈妈觉得太阳公公的话很有道理，因此打算去找乌云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当他们正要离开去找乌云的时候，天空忽然暗了下来。原来，乌云正好来拜访太阳公公。当他得知鼠爸爸和鼠妈妈的来意后，急忙说：“啊！不不，虽然我可以挡住太阳公公的光，但是，我可不是最有本领的，风才是你们理想的对象，因为只要他一来，我就会被吹得七零八落，晕头转向，他才是世界上最伟大的。”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说时迟那时快，突然，呼地一声，风挥舞着他的大披风，神气活现地飞了过来。当时大家都被吹得东倒西歪，感觉到风的威力的确如乌云所说，非常强大。太阳公公和乌云极力推选风作鼠爸爸和鼠妈妈的女婿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风被他们的话说得有些不好意思了，说道：“你们别看我有时候非常威风，但是只要有一堵墙，就可以将我弹倒在地，摔得浑身是伤！所以，在我看来，墙才是世界上最有本领、最伟大的，你们应该去找墙作你们的女婿。”鼠爸爸和鼠妈妈听了这话，看看四周一片广大的草原，对风说：“这里一片空旷，你让我们到哪里去找墙呢？”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风说：“你们顺着这个方向一直往前走，到了一个村子以后，就可以找到一面大墙了。”鼠爸爸和鼠妈妈只好继续往前走，走了好几天，终于来到了那个村子，鼠妈妈眼睛一亮，大声说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那儿果然有一堵大墙！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他们急忙跑过去，正准备开口请求大墙娶他们的女儿为妻时，却看见墙愁眉苦脸地说：“看哪！你们这些老鼠，就是喜欢在我身上打洞，我真是拿你们没有办法。”原来，这时有一只年轻力壮的老鼠正在大墙底下挖洞呢！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直到这时，鼠爸爸和鼠妈妈才恍然大悟，原来，他们也有让别人羡慕和无奈的才能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于是，它们请来乐队，抬着花轿，吹吹打打，非常热闹地把女儿嫁给了这只年轻力壮的老鼠。这天正好是农历正月初三，因此人们就把这一天称为“老鼠娶亲”的日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2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