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漂流瓶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漂流瓶的外形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能根据自己的想象画出不同图案的漂流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美术活动，激发幼儿的想象力和创造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漂流瓶造型卡纸、小船造型卡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固体胶、勾线笔、彩色笔（自备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事先准备好的“漂流瓶”作品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事先准备好的“漂流瓶”作品，和幼儿谈话激发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，你们看，老师今天给你们带来了什么？你们认识它吗？你们知道吗，从古时候起，漂流瓶就是人们穿越广阔大海进行交流的有趣方式，投进大海的漂流瓶不知道将漂向何方，被谁捡到，充满着未知的神秘气息。老师将自己想画的图案画到了这个漂流瓶里，你们看看，画了些什么？好看吗？我们小朋友也来创作一个属于自己的漂流瓶吧！在创作之前，先来欣赏下老师这里其它的漂流瓶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漂流瓶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漂流瓶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发挥想象，在漂流瓶造型卡纸上画出自己喜欢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颜色和图案装饰小船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装饰好的小船粘贴到漂流瓶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在小船上添画自己喜欢的人物或动物，作品完成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画出不同的漂流瓶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的漂流瓶里都画了些什么。</w:t>
      </w: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空白墙面上画出大海的背景，将幼儿的作品收集整理后粘贴上去，布置一个“有趣的漂流瓶”主题墙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19T02:1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