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一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夹娃娃机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引导幼儿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观察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，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了解生活中夹娃娃机的外形特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发挥想象，结合已有经验画出自己喜欢的娃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培养幼儿的观察力和想象力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夹娃娃机造型卡纸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油画棒、勾线笔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几个不同造型的娃娃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几个不同造型的娃娃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看，老师今天带来了什么？你们喜欢这些娃娃吗？这些娃娃是什么样子的？什么颜色的？老师这些娃娃可都是从夹娃娃机里夹到的，你们见过夹娃娃机么？在哪见过？是什么样子的？你们夹过娃娃吗？谁能和大家说说夹娃娃的过程？老师这里还有很多夹娃娃机的图片，我们一起来看看吧！</w:t>
      </w:r>
    </w:p>
    <w:p>
      <w:pPr>
        <w:pStyle w:val="Normal"/>
        <w:numPr>
          <w:ilvl w:val="0"/>
          <w:numId w:val="1"/>
        </w:numPr>
        <w:ind w:left="0" w:hanging="0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夹娃娃机的外形特征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sz w:val="28"/>
          <w:szCs w:val="28"/>
          <w:lang w:val="en-US" w:eastAsia="zh-CN"/>
        </w:rPr>
        <w:t>夹娃娃机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夹娃娃机造型卡纸，画出机械手爪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在夹娃娃机造型卡纸内，画出自己喜欢的娃娃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给机械手爪和娃娃涂上自己喜欢的颜色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装饰夹娃娃机造型卡纸，丰富整个画面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大胆想象，画出各种不同的娃娃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数一数、说一说自己和同伴画了几个娃娃，分别是什么样子的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可请家长利用休息的时间，带孩子去游乐城体验一次夹娃娃的过程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3:3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