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九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大龙虾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用搓、团、压、捏等技能组合制作大龙虾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培养幼儿的想象力和动手操作能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泥工创意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红、绿、黄、白色黏土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活动眼睛、纸盘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事先用黏土做好的大龙虾作品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和幼儿猜谜语，然后出示事先用黏土做好的大龙虾作品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今天老师给大家带来一位新朋友，小朋友们先来猜一猜它是谁？有种动物真稀奇，天天生活在水里，说它是龙，不是龙，头上长着小胡须。你们知道这是哪种动物吗？（龙虾）对了，它就是龙虾。龙虾的头胸部较粗大，外壳坚硬，腹部短小，体长一般在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～</w:t>
      </w:r>
      <w:r>
        <w:rPr>
          <w:sz w:val="28"/>
          <w:szCs w:val="28"/>
          <w:lang w:val="en-US" w:eastAsia="zh-CN"/>
        </w:rPr>
        <w:t>40</w:t>
      </w:r>
      <w:r>
        <w:rPr>
          <w:sz w:val="28"/>
          <w:szCs w:val="28"/>
          <w:lang w:val="en-US" w:eastAsia="zh-CN"/>
        </w:rPr>
        <w:t>厘米之间，是虾类中最大的一类。看，老师手上这只大龙虾是真的龙虾吗？它是用什么做的？对，它是用黏土做出来的，你们也想试试吗？老师这里还有很多大龙虾的图片，我们一起来看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龙虾</w:t>
      </w:r>
      <w:r>
        <w:rPr>
          <w:sz w:val="28"/>
          <w:szCs w:val="28"/>
          <w:lang w:val="en-US" w:eastAsia="zh-CN"/>
        </w:rPr>
        <w:t>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大龙虾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将红色黏土运用搓、团、压等技能组合制作成大龙虾摆放到纸盘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活动眼睛分别按压到大龙虾头部的两端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绿色、白色、黄色黏土分别制作成蔬菜、柠檬片、葱花等摆放到纸盘上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发挥想象，做出各种不同造型的蔬菜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分享交流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可将幼儿的作品收集整理，布置一个“美味龙虾博览会”的主题墙，还可请家长利用休息时间，带孩子一起去菜市场购买龙虾，品尝龙虾，进一步了解有关龙虾的更多知识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5:2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