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鲨鱼来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鲨鱼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运用搓、捏、按等技能，用黏土制作鲨鱼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激发幼儿对泥工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红、白、蓝色黏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活动眼睛、勾线笔、彩色笔（自备）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老师今天要请小朋友们来猜个谜语，请大家认真听！牙齿像把刀，鱼儿见了逃，海中称霸王，全身都是宝。小朋友们猜一猜，这是哪种鱼？（鲨鱼）你们见过吗？在哪里见过？鲨鱼长什么样子？有什么特点呢？有许多人认为鲨鱼是一种哺乳动物，其实这是错误的，因为鲨鱼既不是哺乳动物，也不是胎生动物。鲨鱼是鱼类的一种，属于软骨鱼类。它们的体型非常大，在鱼类之中算是体型最大的一种了。因为鲨鱼的牙齿非常锋利，所以大海中的小鱼们看到鲨鱼，都会吓得四处逃窜。老师这里还有很多鲨鱼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鲨鱼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鲨鱼来啦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红、白、蓝色黏土运用搓、捏、按的方法做出鲨鱼张大嘴巴时的样子按压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白色黏土搓成若干个小泥条，依次按压到鲨鱼的嘴巴处作鲨鱼的牙齿，再将活动眼睛按压到鲨鱼的头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鲨鱼张嘴处添画各种逃窜的小鱼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造型的小鱼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或走廊的空白墙面上画出大海和波浪的背景，再将幼儿作品收集整理，粘贴到背景上，组合成“鲨鱼来啦”主题墙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2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