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三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京剧花旦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Style15"/>
        <w:keepNext w:val="false"/>
        <w:keepLines w:val="false"/>
        <w:widowControl/>
        <w:numPr>
          <w:ilvl w:val="0"/>
          <w:numId w:val="3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Calibri" w:cs="Calibri"/>
          <w:kern w:val="2"/>
          <w:sz w:val="28"/>
          <w:szCs w:val="28"/>
          <w:lang w:val="en-US" w:eastAsia="zh-CN" w:bidi="ar-SA"/>
        </w:rPr>
        <w:t xml:space="preserve"> 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引导幼儿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通过观察，了解京剧花旦的外形特征。</w:t>
      </w:r>
    </w:p>
    <w:p>
      <w:pPr>
        <w:pStyle w:val="Style15"/>
        <w:keepNext w:val="false"/>
        <w:keepLines w:val="false"/>
        <w:widowControl/>
        <w:numPr>
          <w:ilvl w:val="0"/>
          <w:numId w:val="3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初步了解京剧文化，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知道京剧是中国特有的艺术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3.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感受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美术创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作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活动的乐趣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  <w:lang w:eastAsia="zh-CN"/>
        </w:rPr>
        <w:t>准备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背景底纸。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勾线笔、油画棒。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双面胶、大、小毛绒球、亮钻装饰材料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和幼儿谈话，激发活动兴趣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小朋友，你们看到过电视里面唱京剧吗？京剧是一个什么样的戏剧呢？你们知道它的来历吗？京剧是我国北京地区的一个传统戏剧，有几百年的历史了，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是中国特有的艺术。</w:t>
      </w:r>
      <w:r>
        <w:rPr>
          <w:sz w:val="28"/>
          <w:szCs w:val="28"/>
          <w:lang w:val="en-US" w:eastAsia="zh-CN"/>
        </w:rPr>
        <w:t>京剧分为生、旦、净、末、丑五种类型。其中花旦这一角色，多指年轻的女子。她们的妆容和头饰都特别漂亮。老师这里有很多花旦人物的图片，我们一起来欣赏下吧！</w:t>
      </w:r>
    </w:p>
    <w:p>
      <w:pPr>
        <w:pStyle w:val="Normal"/>
        <w:numPr>
          <w:ilvl w:val="0"/>
          <w:numId w:val="1"/>
        </w:numPr>
        <w:ind w:left="0" w:hanging="0"/>
        <w:rPr>
          <w:rFonts w:cs="Times New Roman"/>
          <w:kern w:val="2"/>
          <w:sz w:val="28"/>
          <w:szCs w:val="28"/>
          <w:lang w:val="en-US" w:eastAsia="zh-CN" w:bidi="ar-SA"/>
        </w:rPr>
      </w:pPr>
      <w:r>
        <w:rPr>
          <w:sz w:val="28"/>
          <w:szCs w:val="28"/>
          <w:lang w:val="en-US" w:eastAsia="zh-CN"/>
        </w:rPr>
        <w:t>教师播放教学视频中的画面欣赏部分，引导幼儿仔细观察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京剧花旦的外形特征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仔细观察操作步骤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京剧花旦</w:t>
      </w:r>
      <w:r>
        <w:rPr>
          <w:sz w:val="28"/>
          <w:szCs w:val="28"/>
          <w:lang w:val="en-US" w:eastAsia="zh-CN"/>
        </w:rPr>
        <w:t>”的创作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取出背景底纸，给京剧花旦勾画五官和头发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用自己喜欢的图案画出京剧花旦的头饰，并涂上颜色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将大、小毛绒球分别粘贴到京剧花旦的头饰部分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④</w:t>
      </w:r>
      <w:r>
        <w:rPr>
          <w:sz w:val="28"/>
          <w:szCs w:val="28"/>
          <w:lang w:val="en-US" w:eastAsia="zh-CN"/>
        </w:rPr>
        <w:t>用亮钻装饰材料装饰京剧花旦的头饰，作品完成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幼儿自己动手创作，教师巡回指导，提示幼儿大胆创作京剧花旦不同的五官及表情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请幼儿互相欣赏作品，分享交流创作的乐趣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幼儿作品，并从多角度鼓励表扬幼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活动后，教师可将幼儿作品集中整理展示在教室或走廊的空白墙面上，布置一个“京剧花旦荟萃”主题墙。还可请家长利用休息时间，和孩子一起观看电视上的京剧节目，了解更多京剧知识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1-19T01:40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