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六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功夫茶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引导幼儿通过观察，初步了解功夫茶具的外形特征。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尝试用不同的图案装饰功夫茶具。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tabs>
          <w:tab w:val="clear" w:pos="420"/>
          <w:tab w:val="left" w:pos="312" w:leader="none"/>
        </w:tabs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发展幼儿的审美情趣和对色彩的感知力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1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茶壶、茶杯造型卡纸、背景底纸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勾线笔、固体胶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、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彩色笔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（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自备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）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事先准备好一套有漂亮图案的茶具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4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出示事先准备好的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有漂亮图案的茶具</w:t>
      </w:r>
      <w:r>
        <w:rPr>
          <w:sz w:val="28"/>
          <w:szCs w:val="28"/>
          <w:lang w:val="en-US" w:eastAsia="zh-CN"/>
        </w:rPr>
        <w:t>，和幼儿谈话，激发活动兴趣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中国是茶树的原产地，中国茶文化博大精深，茶的品种繁多，饮茶的方式也各不相同。看，老师今天就带来了一套茶具，你们看看，漂亮吗？茶壶和茶杯上分别都画了什么样的图案？是什么颜色的？你们还在哪里见过茶具？谁来和大家分享一下自己看到的茶具，是什么样子的？有些什么图案？老师这里有很多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功夫</w:t>
      </w:r>
      <w:r>
        <w:rPr>
          <w:sz w:val="28"/>
          <w:szCs w:val="28"/>
          <w:lang w:val="en-US" w:eastAsia="zh-CN"/>
        </w:rPr>
        <w:t>茶具的图片，我们一起来看看吧！</w:t>
      </w:r>
    </w:p>
    <w:p>
      <w:pPr>
        <w:pStyle w:val="Normal"/>
        <w:numPr>
          <w:ilvl w:val="0"/>
          <w:numId w:val="2"/>
        </w:numPr>
        <w:ind w:left="0" w:hanging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功夫茶具的外形特征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功夫茶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根据自己的想象，在背景底纸上画出漂亮的桌布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用自己喜欢的图案和色彩装饰茶壶、茶杯造型卡纸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将装饰好的茶壶、茶杯粘贴到背景底纸上，并丰富画面效果，作品完成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幼儿自己动手创作，教师巡回指导，提示幼儿发挥想象，画出不同图案的茶壶、茶杯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互相欣赏作品，说说自己和同伴都给茶具设计了什么样的花纹和图案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可在教室的某一区角处，摆上茶具，布置成一个“茶苑”，再将幼儿作品收集整理粘贴在“茶苑”里，装饰“茶苑”。还可请家长带孩子上网了解中国茶文化的更多知识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8T05:08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