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巨型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表的外型特征和功能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观察力、想象力以及动手操作的能力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创作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表盘造型卡纸，彩色卡纸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双面胶、勾线笔、彩色笔（自备）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手表实物一块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手表实物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见过手表吗？你们见过的手表是什么样子的？你们知道手表有什么作用呢？今天老师也带来了一块手表，我们一起瞧一瞧，这块手表是什么样子的？手表的表盘上面有什么？除了有数字刻度，表盘上还有什么呢？（时针、分针、秒针）除了表盘、手表还由什么组成呢？仔细看一看，老师的这块手表的表带是什么样的？什么颜色的？老师这里有很多各种各样的手表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手表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巨型表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在表盘造型卡纸上画出指针、数字以及自己喜欢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花纹和图案装饰彩色卡纸，做成表带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表盘和表带粘贴在一起，做成巨型表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画出不同图案的巨型表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说说自己和同伴的巨型表上都画了哪些有趣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活动后，教师可将幼儿作品收集整理，布置一个“巨型表博览会”主题墙，或在背面粘贴上绳子，做成吊饰，装饰教室或走廊环境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2:4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