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五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夕阳下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充分发挥想象，绘画出夕阳下的美景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培养幼儿对生活的观察能力和创造力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体验美术创作活动的乐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背景底纸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丙烯颜料、笔刷、勾线笔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和幼儿谈话，激发活动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早晨日出，傍晚日落，这是我们经常都能看到的自然现象。小朋友，你们有用心观察过这样的自然现象吗？缓缓坠落的夕阳是不是很美？夕阳西下，你们还看到了哪些漂亮的景色，和大家说一说吧！老师这里还给大家准备了很多日落夕阳下的美景图片，我们一起来欣赏一下吧！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夕阳下的各种美景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夕阳下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在背景底纸上画出黑色的地平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发挥想象，用勾线笔在地平线上画出夕阳下的人物或动、植物的剪影轮廓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用笔刷蘸取黑色颜料给画中的人物或动、植物剪影涂色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④</w:t>
      </w:r>
      <w:r>
        <w:rPr>
          <w:sz w:val="28"/>
          <w:szCs w:val="28"/>
          <w:lang w:val="en-US" w:eastAsia="zh-CN"/>
        </w:rPr>
        <w:t>装饰背景底纸，丰富画面效果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大胆想象，画出夕阳下不同的美景。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请幼儿互相欣赏作品，说一说自己和同伴的夕阳下都画了哪些美景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可将幼儿作品收集整理，布置一个“夕阳美景”展的主题墙。还可以请家长利用休息的时间，带孩子一起去户外观察夕阳下的各种美景，来一次亲子户外写生活动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1-19T01:49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