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八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高高的塔吊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塔吊的外形特征和基本功能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能用绘画、拼贴等多种形式，表现具有生动情节的画面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彩色方块造型卡纸、背景底纸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、勾线笔、彩色笔（自备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塔吊图片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塔吊图片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带来了一张图片，你们知道图片上是什么吗？它是用来干什么的呢？塔吊是建筑工地上最常用的一种起重设备，又名“塔式起重机”，用来吊钢筋、混凝土、钢管等施工的原材料。塔吊可是工地上一种必不可少的设备。它是由高高的塔身和长长的塔臂以及塔顶、司机室等组成的。塔吊可以帮助建筑工人节省很多的时间和力气哦！老师这里还有很多塔吊工作时的图片，我们一起来看看吧！</w:t>
      </w:r>
    </w:p>
    <w:p>
      <w:pPr>
        <w:pStyle w:val="Normal"/>
        <w:numPr>
          <w:ilvl w:val="0"/>
          <w:numId w:val="3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塔吊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高高的塔吊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结合已有经验，在背景底纸上画出高高的塔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彩色方块造型卡纸当作货物，拼搭粘贴在背景底纸上，并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添画工人装货或搬运时的场景，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画出塔吊高空作业时的场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布置一面“热闹的建筑工地”主题墙。还可以请家长带幼儿到户外观看塔吊搬运货物时的场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5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