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32"/>
          <w:szCs w:val="32"/>
          <w:lang w:val="en-US" w:eastAsia="zh-CN"/>
        </w:rPr>
        <w:t>第十五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汉堡的畅想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Normal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1.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引导幼儿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通过观察，了解汉堡的外形特征。</w:t>
      </w:r>
    </w:p>
    <w:p>
      <w:pPr>
        <w:pStyle w:val="Normal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鼓励幼儿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大胆想象，夹在汉堡里的奇妙畅想。</w:t>
      </w:r>
    </w:p>
    <w:p>
      <w:pPr>
        <w:pStyle w:val="Normal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培养幼儿的想象力和大胆创作的能力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汉堡造型卡纸、背景底纸。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固体胶、勾线笔、油画棒。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汉堡实物一个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出示汉堡实物，谈话激发幼儿兴趣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老师今天带来了一个好吃的食物，你们看看，是什么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汉堡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是什么样子的？好吃吗？你们在哪里吃过？</w:t>
      </w:r>
      <w:r>
        <w:rPr>
          <w:sz w:val="28"/>
          <w:szCs w:val="28"/>
          <w:lang w:val="en-US" w:eastAsia="zh-CN"/>
        </w:rPr>
        <w:t>汉堡</w:t>
      </w:r>
      <w:r>
        <w:rPr>
          <w:sz w:val="28"/>
          <w:szCs w:val="28"/>
          <w:lang w:val="en-US" w:eastAsia="zh-CN"/>
        </w:rPr>
        <w:t>是指使用圆形面包内夹馅料的一种食品，</w:t>
      </w:r>
      <w:r>
        <w:rPr>
          <w:sz w:val="28"/>
          <w:szCs w:val="28"/>
          <w:lang w:val="en-US" w:eastAsia="zh-CN"/>
        </w:rPr>
        <w:t>人们可以根据自己的喜好，在里面夹上自己喜欢的</w:t>
      </w:r>
      <w:r>
        <w:rPr>
          <w:sz w:val="28"/>
          <w:szCs w:val="28"/>
          <w:lang w:val="en-US" w:eastAsia="zh-CN"/>
        </w:rPr>
        <w:t>牛肉饼</w:t>
      </w:r>
      <w:r>
        <w:rPr>
          <w:sz w:val="28"/>
          <w:szCs w:val="28"/>
          <w:lang w:val="en-US" w:eastAsia="zh-CN"/>
        </w:rPr>
        <w:t>、果</w:t>
      </w:r>
      <w:r>
        <w:rPr>
          <w:sz w:val="28"/>
          <w:szCs w:val="28"/>
          <w:lang w:val="en-US" w:eastAsia="zh-CN"/>
        </w:rPr>
        <w:t>酱等，再夹入番茄、洋葱、蔬菜等食物。</w:t>
      </w:r>
      <w:r>
        <w:rPr>
          <w:sz w:val="28"/>
          <w:szCs w:val="28"/>
          <w:lang w:val="en-US" w:eastAsia="zh-CN"/>
        </w:rPr>
        <w:t>请你们大胆地发挥想象并说一说，如果是你们，会在汉堡里夹些什么呢？我们把想象到的画面，用画笔把它画下来。老师这还准备了好多不同的汉堡，我们一起来看看吧！</w:t>
      </w:r>
    </w:p>
    <w:p>
      <w:pPr>
        <w:pStyle w:val="Normal"/>
        <w:numPr>
          <w:ilvl w:val="0"/>
          <w:numId w:val="1"/>
        </w:numPr>
        <w:ind w:left="0" w:hanging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汉堡的外形特征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汉堡的畅想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取出汉堡造型卡纸分别粘贴到背景底纸的上方和下方，并添画若干芝麻粒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大胆想象用勾线笔画出夹在汉堡里的奇妙畅想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用自己喜欢的颜色装饰汉堡的畅想，作品完成。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自己动手创作，教师巡回指导，提示幼儿大胆想象，绘画出不一样的汉堡畅想。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请幼儿互相欣赏作品，说说自己和同伴分别在汉堡中画了些什么有趣的畅想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rPr/>
      </w:pPr>
      <w:r>
        <w:rPr>
          <w:rFonts w:eastAsia="Calibri" w:cs="Calibri"/>
          <w:b/>
          <w:bCs/>
          <w:sz w:val="28"/>
          <w:szCs w:val="28"/>
          <w:lang w:val="en-US" w:eastAsia="zh-CN"/>
        </w:rPr>
        <w:t xml:space="preserve">   </w:t>
      </w: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活动后，教师可引导幼儿将作品沿轮廓线剪下，粘贴在教室的墙面上，制作一个“汉堡的畅想大集合”主题墙，还可以让家长带幼儿利用双休的时间，一起去餐厅品尝汉堡的美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8T02:54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