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五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神气的小甲虫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甲虫的外形特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尝试将折纸以组合、粘贴的方式制作小甲虫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感受粘贴装饰画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2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红、橘色圆形彩纸、树叶造型卡纸、背景底纸。</w:t>
      </w:r>
    </w:p>
    <w:p>
      <w:pPr>
        <w:pStyle w:val="Normal"/>
        <w:numPr>
          <w:ilvl w:val="0"/>
          <w:numId w:val="2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固体胶、活动眼睛。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br/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勾线笔、油画棒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4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引导幼儿猜谜语，激发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今天老师带来了一个谜语，请你们猜猜看是什么？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圆圆的身体像面包，头上一对小触角，身上还有小斑点，会飞会爬真灵巧。小朋友你们猜猜，这是什么昆虫？（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小甲虫</w:t>
      </w:r>
      <w:r>
        <w:rPr>
          <w:sz w:val="28"/>
          <w:szCs w:val="28"/>
          <w:lang w:val="en-US" w:eastAsia="zh-CN"/>
        </w:rPr>
        <w:t>）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小甲虫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长什么样子啊？你们在哪见过？</w:t>
      </w:r>
      <w:r>
        <w:rPr>
          <w:sz w:val="28"/>
          <w:szCs w:val="28"/>
          <w:lang w:val="en-US" w:eastAsia="zh-CN"/>
        </w:rPr>
        <w:t>老师这里有很多小甲虫的图片，我们一起来看看吧！</w:t>
      </w:r>
    </w:p>
    <w:p>
      <w:pPr>
        <w:pStyle w:val="Normal"/>
        <w:numPr>
          <w:ilvl w:val="0"/>
          <w:numId w:val="1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甲虫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神气的小甲虫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红、橘色圆形彩纸，分别沿中线对折成半圆形。</w:t>
      </w:r>
      <w:r>
        <w:rPr>
          <w:sz w:val="28"/>
          <w:szCs w:val="28"/>
          <w:lang w:val="en-US" w:eastAsia="zh-CN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取出树叶造型卡纸，添画叶脉并粘贴到背景底纸上。</w:t>
      </w:r>
      <w:r>
        <w:rPr>
          <w:sz w:val="28"/>
          <w:szCs w:val="28"/>
          <w:lang w:val="en-US" w:eastAsia="zh-CN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同色三个半圆形分别粘贴在背景底纸上，做成小甲虫的身体，并添画圆点。</w:t>
      </w:r>
      <w:r>
        <w:rPr>
          <w:sz w:val="28"/>
          <w:szCs w:val="28"/>
          <w:lang w:val="en-US" w:eastAsia="zh-CN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添画小甲虫的头部和触角，并粘贴上活动眼睛。</w:t>
      </w:r>
      <w:r>
        <w:rPr>
          <w:sz w:val="28"/>
          <w:szCs w:val="28"/>
          <w:lang w:val="en-US" w:eastAsia="zh-CN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⑤</w:t>
      </w:r>
      <w:r>
        <w:rPr>
          <w:sz w:val="28"/>
          <w:szCs w:val="28"/>
          <w:lang w:val="en-US" w:eastAsia="zh-CN"/>
        </w:rPr>
        <w:t>丰富背景底纸，作品完成。</w:t>
      </w:r>
      <w:r>
        <w:rPr>
          <w:sz w:val="28"/>
          <w:szCs w:val="28"/>
          <w:lang w:val="en-US" w:eastAsia="zh-CN"/>
        </w:rPr>
        <w:br/>
        <w:t>5.</w:t>
      </w:r>
      <w:r>
        <w:rPr>
          <w:sz w:val="28"/>
          <w:szCs w:val="28"/>
          <w:lang w:val="en-US" w:eastAsia="zh-CN"/>
        </w:rPr>
        <w:t>幼儿自己动手创作，教师巡回指导，提示幼儿粘贴制作小甲虫时，注意画面的合理布局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分享交流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准备一面有大树、绿叶的背景墙，将幼儿作品收集整理后粘贴到背景墙上，布置成“甲虫小天地”主题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1-30T07:2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