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十一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端午粽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了解粽子的外形特征以及端午节的基本习俗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学习将各色黏土用搓、捏、压等方法制作成粽子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激发幼儿对泥工创作活动的兴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粽叶造型卡纸、背景底纸。</w:t>
      </w:r>
      <w:r>
        <w:rPr>
          <w:sz w:val="28"/>
          <w:szCs w:val="28"/>
          <w:lang w:val="en-US" w:eastAsia="zh-CN"/>
        </w:rPr>
        <w:br/>
        <w:t>2.</w:t>
      </w:r>
      <w:r>
        <w:rPr>
          <w:sz w:val="28"/>
          <w:szCs w:val="28"/>
          <w:lang w:val="en-US" w:eastAsia="zh-CN"/>
        </w:rPr>
        <w:t>白、黄、橘、绿色黏土、固体胶。</w:t>
      </w:r>
      <w:r>
        <w:rPr>
          <w:sz w:val="28"/>
          <w:szCs w:val="28"/>
          <w:lang w:val="en-US" w:eastAsia="zh-CN"/>
        </w:rPr>
        <w:br/>
        <w:t>3.</w:t>
      </w:r>
      <w:r>
        <w:rPr>
          <w:sz w:val="28"/>
          <w:szCs w:val="28"/>
          <w:lang w:val="en-US" w:eastAsia="zh-CN"/>
        </w:rPr>
        <w:t>勾线笔、油画棒。</w:t>
      </w:r>
      <w:r>
        <w:rPr>
          <w:sz w:val="28"/>
          <w:szCs w:val="28"/>
          <w:lang w:val="en-US" w:eastAsia="zh-CN"/>
        </w:rPr>
        <w:br/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点心盘、粽子若干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粽子实物，和幼儿谈话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小朋友你们知道端午节吗？端午节是古老的传统节日，始于中国的春秋战国时期，至今已有</w:t>
      </w:r>
      <w:r>
        <w:rPr>
          <w:sz w:val="28"/>
          <w:szCs w:val="28"/>
          <w:lang w:val="en-US" w:eastAsia="zh-CN"/>
        </w:rPr>
        <w:t>2000</w:t>
      </w:r>
      <w:r>
        <w:rPr>
          <w:sz w:val="28"/>
          <w:szCs w:val="28"/>
          <w:lang w:val="en-US" w:eastAsia="zh-CN"/>
        </w:rPr>
        <w:t>多年历史。在每年的五月初五，会有赛龙舟、吃粽子、喝雄黄酒的风俗，以此来纪念爱国诗人屈原。今天老师也为小朋友带来了很多的粽子，请你们看一看，摸一摸、说一说，粽子像什么？你们吃过粽子吗？你吃过哪些粽子？粽子好吃吗？你们吃的粽子里面都包了些什么？老师这里还有很多粽子的图片，我们一起来看看吧！</w:t>
      </w:r>
    </w:p>
    <w:p>
      <w:pPr>
        <w:pStyle w:val="Normal"/>
        <w:numPr>
          <w:ilvl w:val="0"/>
          <w:numId w:val="2"/>
        </w:numPr>
        <w:ind w:left="0" w:hanging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粽子的外形特征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端午粽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用勾线笔在粽叶造型卡纸上画出叶脉，并粘贴在背景底纸上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运用搓、捏、按、压等方法将黏土做成粽子，并按压到背景底纸的粽叶上。</w:t>
      </w:r>
      <w:r>
        <w:rPr>
          <w:sz w:val="28"/>
          <w:szCs w:val="28"/>
          <w:lang w:val="en-US" w:eastAsia="zh-CN"/>
        </w:rPr>
        <w:br/>
      </w: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装饰背景底纸，丰富画面效果，作品完成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注意画面的合理布局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分享交流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将带来的粽子给全班小朋友品尝，并利用离园时间和孩子讲一讲屈原和粽子的传说故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8T02:4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