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可爱的大熊猫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大熊猫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立体思维和动手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粘贴装饰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绿色卡纸、熊猫造型卡纸、竹叶造型卡纸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双面胶、勾线笔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有个小动物，身体胖乎乎，戴着大墨镜，身穿黑白衣，爱吃鲜竹叶。小朋友们猜一猜，这是哪种动物？（大熊猫）你们见过吗？在哪里见过？大熊猫长什么样子？最喜欢吃什么？有什么特点呢？大熊猫已在地球上生存了</w:t>
      </w:r>
      <w:r>
        <w:rPr>
          <w:sz w:val="28"/>
          <w:szCs w:val="28"/>
          <w:lang w:val="en-US" w:eastAsia="zh-CN"/>
        </w:rPr>
        <w:t>800</w:t>
      </w:r>
      <w:r>
        <w:rPr>
          <w:sz w:val="28"/>
          <w:szCs w:val="28"/>
          <w:lang w:val="en-US" w:eastAsia="zh-CN"/>
        </w:rPr>
        <w:t>万年，被誉为国宝和活化石！老师这里还有很多大熊猫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大熊猫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可爱的大熊猫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绿色卡纸沿一端向上卷曲并粘贴成圆筒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熊猫造型卡纸，画出熊猫的五官并涂色，再分别粘贴到圆筒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竹叶造型卡纸，用勾线笔勾面出叶脉，并错落地粘贴到圆筒上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想法随意粘贴熊猫和竹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或走廊墙面上画出一大片竹林，然后将幼儿的作品粘贴在竹林上，组合成“大熊猫乐园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3:4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