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八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盘子的多彩世界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欣赏各种不同风格的盘子。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能够熟练地运用点、线、面对纸盘进行装饰。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发挥想象进行创作，感受美术活动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4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木制支架、纸盘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br/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彩色笔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（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自备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漂亮的盘子实物若干。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4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漂亮的盘子实物</w:t>
      </w:r>
      <w:r>
        <w:rPr>
          <w:sz w:val="28"/>
          <w:szCs w:val="28"/>
          <w:lang w:val="en-US" w:eastAsia="zh-CN"/>
        </w:rPr>
        <w:t>，和幼儿谈话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看！老师今天带来了好多盘子，好看吗？仔细观察下，这些盘子是什么颜色的？都画了些什么图案？这些盘子中，你最喜欢哪一个？为什么？你们平时都在哪里见过盘子？盘子有什么用途呢？如果请你们当小小设计师，想一想，说一说，你们会在盘子上画什么图案呢？老师这里有很多盘子的图片，我们一起来看看吧！</w:t>
      </w:r>
    </w:p>
    <w:p>
      <w:pPr>
        <w:pStyle w:val="Normal"/>
        <w:numPr>
          <w:ilvl w:val="0"/>
          <w:numId w:val="1"/>
        </w:numPr>
        <w:ind w:left="0" w:hanging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欣赏各种不同风格的盘子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盘子的多彩世界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根据自己的想法，在纸盘内圈中画出自己喜欢的图案和花纹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装饰纸盘的外圈，涂上自己喜欢的颜色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取出木制支架，沿卡槽拼插在一起，将装饰好的纸盘摆放到支架上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可发挥想象，画出不一样的纸盘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说说自己和同伴的纸盘上都画了些什么样的图案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组织幼儿开展一次“盘子展示秀”活动。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（教师播放音乐，幼儿手捧盘子向大家展示）还可以将盘子摆放到教室的柜子上，装饰美化教室环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2T05:1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