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晒鱼干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生活中晾晒鱼干的场景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尝试用点、线、面的形式装饰晾晒的鱼干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线描装饰画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鱼造型卡纸、背景底纸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双面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勾线笔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一定都见过鱼吧？在哪里见过？你们见到的鱼是什么样子的？你们知道吗，在大海里生活着各种各样的鱼。渔民伯伯每次出海，都会打捞上来很多鱼，可是，这么多鱼，他们一次也吃不完。怎么办呢？于是，他们想出一个好办法，把这些鱼晒成干鱼，这样就便于储存，不怕坏了。老师这里还准备了渔民伯伯捕鱼、晒鱼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生活中晾晒鱼干的场景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晒鱼干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鱼造型卡纸，用点、线、面的形式进行装饰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出背景底纸，画出晾晒鱼干的支架并进行装饰。</w:t>
      </w:r>
      <w:r>
        <w:rPr>
          <w:sz w:val="28"/>
          <w:szCs w:val="28"/>
          <w:lang w:val="en-US" w:eastAsia="zh-CN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装饰好的鱼粘贴在晒鱼支架的下方，并添画出晒鱼用的绳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发挥想象，装饰背景底纸，丰富画面效果，作品完成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画出各种不同图案的鱼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粘贴在教室或走廊的墙面上，布置成“晒鱼啦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2:4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