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十三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眼镜里的大世界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Style15"/>
        <w:keepNext w:val="false"/>
        <w:keepLines w:val="false"/>
        <w:widowControl/>
        <w:numPr>
          <w:ilvl w:val="0"/>
          <w:numId w:val="3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引导幼儿通过观察，了解眼镜的外形特点和作用。</w:t>
      </w:r>
    </w:p>
    <w:p>
      <w:pPr>
        <w:pStyle w:val="Style15"/>
        <w:keepNext w:val="false"/>
        <w:keepLines w:val="false"/>
        <w:widowControl/>
        <w:numPr>
          <w:ilvl w:val="0"/>
          <w:numId w:val="3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鼓励幼儿大胆想象眼镜里看到的奇妙世界，并用画笔表现出来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3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培养幼儿的想象力和大胆创作的能力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  <w:lang w:eastAsia="zh-CN"/>
        </w:rPr>
        <w:t>准备</w:t>
      </w:r>
    </w:p>
    <w:p>
      <w:pPr>
        <w:pStyle w:val="Normal"/>
        <w:numPr>
          <w:ilvl w:val="0"/>
          <w:numId w:val="4"/>
        </w:numPr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眼镜造型卡纸。</w:t>
      </w:r>
    </w:p>
    <w:p>
      <w:pPr>
        <w:pStyle w:val="Normal"/>
        <w:numPr>
          <w:ilvl w:val="0"/>
          <w:numId w:val="4"/>
        </w:numPr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亮钻装饰材料。</w:t>
      </w:r>
    </w:p>
    <w:p>
      <w:pPr>
        <w:pStyle w:val="Normal"/>
        <w:numPr>
          <w:ilvl w:val="0"/>
          <w:numId w:val="4"/>
        </w:numPr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勾线笔、彩色笔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（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自备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）。</w:t>
      </w: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br/>
      </w: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4</w:t>
      </w: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引导幼儿猜谜语，激发活动兴趣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：今天，老师要说个谜语请你们来猜一猜，仔细听哦！只有腿来无胳膊，只有脊梁无脑壳，爱摆架子盘腿坐，横跨鼻梁勾耳朵。小朋友们猜猜，这是哪种常见物品？（眼镜）你们见过吗？在哪里见过？眼镜长什么样子？有什么作用呢？眼镜是由镜片和镜架组成的，既是保护眼睛的工具，又是一种美容的装饰品。透过小小的眼镜，可以帮助我们看到美丽的大世界。老师这里有很多眼镜的图片，我们一起来看看吧！</w:t>
      </w:r>
    </w:p>
    <w:p>
      <w:pPr>
        <w:pStyle w:val="Normal"/>
        <w:numPr>
          <w:ilvl w:val="0"/>
          <w:numId w:val="1"/>
        </w:numPr>
        <w:ind w:left="0" w:hanging="0"/>
        <w:rPr>
          <w:rFonts w:cs="Times New Roman"/>
          <w:kern w:val="2"/>
          <w:sz w:val="28"/>
          <w:szCs w:val="28"/>
          <w:lang w:val="en-US" w:eastAsia="zh-CN" w:bidi="ar-SA"/>
        </w:rPr>
      </w:pPr>
      <w:r>
        <w:rPr>
          <w:sz w:val="28"/>
          <w:szCs w:val="28"/>
          <w:lang w:val="en-US" w:eastAsia="zh-CN"/>
        </w:rPr>
        <w:t>教师播放教学视频中的画面欣赏部分，引导幼儿仔细观察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眼镜的外形特点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师播放教学视频中的真人操作部分，提醒幼儿仔细观察操作步骤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眼镜里的大世界”的创作方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用勾线笔在眼镜造型卡纸上画出自己想象的图案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用自己喜欢的颜色装饰眼镜造型卡纸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用亮钻装饰材料装饰眼镜框，作品完成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幼儿自己动手创作，教师巡回指导，提示幼儿大胆想象，画出不一样的眼镜里的大世界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.</w:t>
      </w:r>
      <w:r>
        <w:rPr>
          <w:sz w:val="28"/>
          <w:szCs w:val="28"/>
          <w:lang w:val="en-US" w:eastAsia="zh-CN"/>
        </w:rPr>
        <w:t>请幼儿互相欣赏作品，说说自己和同伴创作的眼镜里的大世界都画了些什么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教师欣赏幼儿作品，并从多角度鼓励表扬幼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可将幼儿的作品收集整理，粘贴在教室或走廊的墙面上，布置一个“小眼镜的奇妙世界”主题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2-28T02:50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