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十二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香香的凤梨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Style15"/>
        <w:keepNext w:val="false"/>
        <w:keepLines w:val="false"/>
        <w:widowControl/>
        <w:numPr>
          <w:ilvl w:val="0"/>
          <w:numId w:val="2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引导幼儿通过观察，了解凤梨的外形特征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2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学习用各种线条、图案装饰凤梨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3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体验线描装饰画的乐趣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  <w:lang w:eastAsia="zh-CN"/>
        </w:rPr>
        <w:t>准备</w:t>
      </w:r>
    </w:p>
    <w:p>
      <w:pPr>
        <w:pStyle w:val="Normal"/>
        <w:numPr>
          <w:ilvl w:val="0"/>
          <w:numId w:val="3"/>
        </w:numPr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彩色卡纸、凤梨造型卡纸、叶子造型卡纸。</w:t>
      </w:r>
    </w:p>
    <w:p>
      <w:pPr>
        <w:pStyle w:val="Normal"/>
        <w:numPr>
          <w:ilvl w:val="0"/>
          <w:numId w:val="3"/>
        </w:numPr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固体胶、勾线笔。</w:t>
      </w:r>
    </w:p>
    <w:p>
      <w:pPr>
        <w:pStyle w:val="Normal"/>
        <w:numPr>
          <w:ilvl w:val="0"/>
          <w:numId w:val="3"/>
        </w:numPr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凤梨实物一个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4</w:t>
      </w: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出示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凤梨实物</w:t>
      </w:r>
      <w:r>
        <w:rPr>
          <w:sz w:val="28"/>
          <w:szCs w:val="28"/>
          <w:lang w:val="en-US" w:eastAsia="zh-CN"/>
        </w:rPr>
        <w:t>，和幼儿谈话，激发活动兴趣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看，老师今天给你们带来了一种好吃的水果，你们认识它吗？它叫凤梨，和我们平时吃的菠萝长得很像哦！老师请你们用小手摸一摸凤梨，说说它的外表是什么样子的？仔细观察一下它的叶子，是什么样的？凤梨的叶子是平的，叶片没有锯齿，而菠萝的叶子有明显的锯齿。凤梨削开后果肉是没有刺根的，而菠萝削开之后还要割掉刺根才可以吃。老师这里有很多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凤梨</w:t>
      </w:r>
      <w:r>
        <w:rPr>
          <w:sz w:val="28"/>
          <w:szCs w:val="28"/>
          <w:lang w:val="en-US" w:eastAsia="zh-CN"/>
        </w:rPr>
        <w:t>的图片，我们一起来看看吧！</w:t>
      </w:r>
    </w:p>
    <w:p>
      <w:pPr>
        <w:pStyle w:val="Normal"/>
        <w:numPr>
          <w:ilvl w:val="0"/>
          <w:numId w:val="1"/>
        </w:numPr>
        <w:ind w:left="0" w:hanging="0"/>
        <w:rPr>
          <w:rFonts w:cs="Times New Roman"/>
          <w:kern w:val="2"/>
          <w:sz w:val="28"/>
          <w:szCs w:val="28"/>
          <w:lang w:val="en-US" w:eastAsia="zh-CN" w:bidi="ar-SA"/>
        </w:rPr>
      </w:pPr>
      <w:r>
        <w:rPr>
          <w:sz w:val="28"/>
          <w:szCs w:val="28"/>
          <w:lang w:val="en-US" w:eastAsia="zh-CN"/>
        </w:rPr>
        <w:t>教师播放教学视频中的画面欣赏部分，引导幼儿仔细观察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凤梨的外形特征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仔细观察操作步骤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香香的凤梨”的创作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取出叶子造型卡纸，勾画出叶脉，并将叶子的下端前后错落地粘贴到彩色卡纸上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将凤梨造型卡纸粘贴到叶子的下方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发挥想象，用勾线笔在凤梨造型卡纸中画出自己喜欢的图案进行装饰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④</w:t>
      </w:r>
      <w:r>
        <w:rPr>
          <w:sz w:val="28"/>
          <w:szCs w:val="28"/>
          <w:lang w:val="en-US" w:eastAsia="zh-CN"/>
        </w:rPr>
        <w:t>将叶子的另一端稍稍向内卷曲，装饰背景底纸，丰富画面效果，作品完成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.</w:t>
      </w:r>
      <w:r>
        <w:rPr>
          <w:sz w:val="28"/>
          <w:szCs w:val="28"/>
          <w:lang w:val="en-US" w:eastAsia="zh-CN"/>
        </w:rPr>
        <w:t>幼儿自己动手创作，教师巡回指导，提示幼儿发挥想象，画出各种不同装饰图案的凤梨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.</w:t>
      </w:r>
      <w:r>
        <w:rPr>
          <w:sz w:val="28"/>
          <w:szCs w:val="28"/>
          <w:lang w:val="en-US" w:eastAsia="zh-CN"/>
        </w:rPr>
        <w:t>请幼儿互相欣赏作品，分享交流创作的乐趣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幼儿作品，并从多角度鼓励表扬幼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活动后，教师可将带来的凤梨分给全班幼儿品尝，还可引导幼儿将作品沿轮廓线剪下，粘贴在教室墙面上，布置一个“香香的凤梨”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2-22T05:27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