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十六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夏日的海滨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通过观察，了解夏日海滨的各种场景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能根据想象，用不同的图案，色彩装饰伞面、小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激发幼儿对美的感受力和创造力，体验创作的乐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2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伞面造型卡纸、小船造型卡纸、背景底纸。</w:t>
      </w:r>
    </w:p>
    <w:p>
      <w:pPr>
        <w:pStyle w:val="Normal"/>
        <w:numPr>
          <w:ilvl w:val="0"/>
          <w:numId w:val="2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丙烯颜料、笔刷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2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油画棒、双面胶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br/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4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.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外婆的澎湖湾歌曲音乐。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5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播放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外婆的澎湖湾歌曲音乐</w:t>
      </w:r>
      <w:r>
        <w:rPr>
          <w:sz w:val="28"/>
          <w:szCs w:val="28"/>
          <w:lang w:val="en-US" w:eastAsia="zh-CN"/>
        </w:rPr>
        <w:t>，轻唱歌曲，激发幼儿兴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晚风轻拂彭湖湾，白浪逐沙滩。没有椰林缀斜阳，只是一片海蓝蓝</w:t>
      </w:r>
      <w:r>
        <w:rPr>
          <w:sz w:val="28"/>
          <w:szCs w:val="28"/>
          <w:lang w:val="en-US" w:eastAsia="zh-CN"/>
        </w:rPr>
        <w:t>......</w:t>
      </w:r>
      <w:r>
        <w:rPr>
          <w:sz w:val="28"/>
          <w:szCs w:val="28"/>
          <w:lang w:val="en-US" w:eastAsia="zh-CN"/>
        </w:rPr>
        <w:t>小朋友们这首歌曲好听吗？歌曲里唱的是哪里？你们有见过大海吗？大海是什么颜色的？你们见过海滩吗？海滩漂亮吗？你们见到的海滩是什么样子的？有些什么呢？在炎炎的夏日，如果能坐在海滩边上，撑着遮阳伞，吹着阵阵的海风，多舒服啊！老师这里还有很多夏日海滩的美景图片，我们一起来看看吧！</w:t>
      </w:r>
    </w:p>
    <w:p>
      <w:pPr>
        <w:pStyle w:val="Normal"/>
        <w:numPr>
          <w:ilvl w:val="0"/>
          <w:numId w:val="1"/>
        </w:numPr>
        <w:ind w:left="0" w:hanging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夏日海</w:t>
      </w:r>
      <w:r>
        <w:rPr>
          <w:sz w:val="28"/>
          <w:szCs w:val="28"/>
          <w:lang w:val="en-US" w:eastAsia="zh-CN"/>
        </w:rPr>
        <w:t>滩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的各种场景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夏日海滨</w:t>
      </w:r>
      <w:r>
        <w:rPr>
          <w:sz w:val="28"/>
          <w:szCs w:val="28"/>
          <w:lang w:val="en-US" w:eastAsia="zh-CN"/>
        </w:rPr>
        <w:t>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用自己喜欢的颜色和图案分别装饰伞面造型卡纸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用自己喜欢的颜色和图案分别装饰小船造型卡纸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用笔刷蘸取白色颜料，在背景底纸上画出白色的浪花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④</w:t>
      </w:r>
      <w:r>
        <w:rPr>
          <w:sz w:val="28"/>
          <w:szCs w:val="28"/>
          <w:lang w:val="en-US" w:eastAsia="zh-CN"/>
        </w:rPr>
        <w:t>将装饰好的伞面和船分别粘贴到背景底纸的沙滩和海面上，作品完成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幼儿自己动手创作，教师巡回指导，提示幼儿可发挥想象，画出不同图案的伞面和小船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分享交流创作的乐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sz w:val="28"/>
          <w:szCs w:val="28"/>
          <w:lang w:val="en-US" w:eastAsia="zh-CN"/>
        </w:rPr>
        <w:t>教师可在教室或走廊的墙面上画出一片大海和沙滩的背景，再将幼儿的作品收集整理，粘贴在上面，布置一个“夏日海滨”主题墙。</w:t>
      </w:r>
    </w:p>
    <w:p>
      <w:pPr>
        <w:pStyle w:val="Normal"/>
        <w:ind w:firstLine="42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8T02:55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