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亲子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我的妈妈是女王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基本的贴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贴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画画，和家人一起制作“我的妈妈是女王”祝福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结合已有经验绘画出自己的妈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在创作的过程中感受亲子活动的乐趣，并表达自己对妈妈的爱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卡纸、蛋糕纸、内衬卡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皇冠造型卡纸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、双面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彩色笔（自备）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事先将妈妈的生活照片收集整理做成可循环滚动播放的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PPT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事先准备好的妈妈的生活照片合集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PPT</w:t>
      </w:r>
      <w:r>
        <w:rPr>
          <w:sz w:val="28"/>
          <w:szCs w:val="28"/>
          <w:lang w:val="en-US" w:eastAsia="zh-CN"/>
        </w:rPr>
        <w:t>，引导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：看，今天老师带来了一个照片合集，我们一起来看看吧！找一找，哪一张照片是你的妈妈？老师知道你们一定都很爱自己的妈妈，下面请你们来介绍一下自己的妈妈吧！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我们每一个人都有自己的妈妈，每一位妈妈都不一样，有的脸蛋圆圆的，有的长长的，有的眼睛大，有的眼睛小，有胖也有瘦。还有妈妈穿的衣服，喜欢的颜色，妈妈会的本领也都不一样。今天老师要请你们和妈妈一起动手，来制作一张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“我的妈妈是女王”祝福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我们先一起来看教学视频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和妈妈们一起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各种各样妈妈的</w:t>
      </w:r>
      <w:r>
        <w:rPr>
          <w:sz w:val="28"/>
          <w:szCs w:val="28"/>
          <w:lang w:val="en-US" w:eastAsia="zh-CN"/>
        </w:rPr>
        <w:t>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和妈妈们仔细观察操作步骤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我的妈妈是女王”的创作方法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教师：在操作的过程中，</w:t>
      </w:r>
      <w:r>
        <w:rPr>
          <w:sz w:val="28"/>
          <w:szCs w:val="28"/>
          <w:lang w:val="en-US" w:eastAsia="zh-CN"/>
        </w:rPr>
        <w:t>妈妈们</w:t>
      </w:r>
      <w:r>
        <w:rPr>
          <w:sz w:val="28"/>
          <w:szCs w:val="28"/>
          <w:lang w:eastAsia="zh-CN"/>
        </w:rPr>
        <w:t>可以和幼儿先一起协商，明确各自的分工后，再进行创作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内衬卡纸粘贴到彩色卡纸上，并画出妈妈的头像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皇冠造型卡纸粘贴在妈妈的头顶处，再将蛋糕纸折叠粘在妈妈头部下方作衣服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在蛋糕纸上画出自己喜欢的图案和花纹进行装饰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幼儿口述对妈妈的祝福，妈妈记录在祝福卡上，丰富背景底纸，作品完成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妈妈的画像尽量形态各异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/>
      </w:pPr>
      <w:r>
        <w:rPr>
          <w:sz w:val="28"/>
          <w:szCs w:val="28"/>
          <w:lang w:val="en-US" w:eastAsia="zh-CN"/>
        </w:rPr>
        <w:t>教师引导幼儿说一句祝福妈妈的话，亲手将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“我的妈妈是女王”祝福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送给自己的妈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5:4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