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六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好喝的牛奶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挥想象，用自己喜欢的图案和颜色装饰牛奶盒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观察力、想象力和动手操作的能力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意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牛奶盒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吸管、双面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油画棒、勾线笔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几种不同包装的盒装牛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谈话，出示几种不同包装的盒装牛奶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你们都喝过牛奶吗？牛奶好喝吗？知道大家为什么要喝牛奶吗？因为牛奶有丰富的营养价值，喝牛奶会使我们更健康成长。那你们都喝过哪些品种的牛奶？你们平时喝过的牛奶外包装盒是什么样子的，上面都画了些什么图案？今天老师要请你们来当小小设计师，给牛奶盒设计漂亮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牛奶盒的</w:t>
      </w:r>
      <w:r>
        <w:rPr>
          <w:sz w:val="28"/>
          <w:szCs w:val="28"/>
          <w:lang w:val="en-US" w:eastAsia="zh-CN"/>
        </w:rPr>
        <w:t>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好喝的牛奶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发挥想象，在牛奶盒造型卡纸上添画自己喜欢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选择自己喜欢的颜色装饰牛奶盒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彩色吸管插入牛奶盒造型卡纸的小孔中并固定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发挥想象，给牛奶盒设计出不同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都给牛奶盒设计了什么样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整理，粘贴到教室墙面上，布置成一个“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牛奶商店”主题墙。还可以请家长带孩子上网了解更多有关牛奶的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30T07:2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