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香喷喷的包子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引导幼儿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观察，初步了解包子的外形特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搓、团、捏等技能做包子，并用棉花表现包子出锅时热气腾腾的感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泥工创意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小笼包字卡造型卡纸，蒸笼造型卡纸，背景底纸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白色黏土，棉花若干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固体胶，勾线笔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包子实物一个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包子实物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看一看这是什么？闻一闻，是什么味道？你们吃过包子吗？在哪吃过？包子是什么样子的？包子是中国古老的传统面食，相传三国时期由诸葛亮发明，做好的包子皮薄馅多，松软好吃。老师这里还有很多各种各样包子的图片，我们一起来欣赏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包子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</w:t>
      </w:r>
      <w:r>
        <w:rPr>
          <w:sz w:val="28"/>
          <w:szCs w:val="28"/>
          <w:lang w:val="en-US" w:eastAsia="zh-CN"/>
        </w:rPr>
        <w:t>香喷喷的包子</w:t>
      </w:r>
      <w:r>
        <w:rPr>
          <w:sz w:val="28"/>
          <w:szCs w:val="28"/>
          <w:lang w:val="en-US" w:eastAsia="zh-CN"/>
        </w:rPr>
        <w:t>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蒸笼造型卡纸粘贴到背景底纸上，并用自己喜欢的图案和花纹装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小笼包字卡造型卡纸粘贴到背景底纸上，并添画桌布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白色黏土分成若干个小泥团，用搓、团、捏等技能做出若干个包子，摆到蒸笼造型卡的上面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把棉花撕扯成一缕缕的长条，粘贴到包子的上面，表现包子出锅时热气腾腾的感觉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画出不同的蒸笼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尝试数一数自己做了几个香喷喷的“包子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numPr>
          <w:ilvl w:val="0"/>
          <w:numId w:val="0"/>
        </w:numPr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美工区中投放一些黏土，引导幼儿发挥想象，继续创作不同造型的“包子”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0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