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十四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快乐的小奶牛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引导幼儿通过观察，了解奶牛的外形特征。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进一步学习沿虚线进行折叠并粘贴的技能。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感受粘贴装饰画带来的美感和乐趣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准备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奶牛头部造型卡纸、背景底纸、彩色卡纸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油画棒、勾线笔、双面胶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奶牛玩偶或头饰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出示奶牛手偶或毛绒玩具，激发幼儿兴趣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今天老师请来了一个新朋友，你们看看，它是谁？奶牛长什么样？它在哪里生活？你们知道我们天天都喝的牛奶，是从哪里来的吗？伴随着科技的进步，现在有了挤奶机，奶牛只需要站在挤奶机那里自然就把牛奶挤出来了，然后再被送到加工厂里去，杀菌去杂质、冷冻保鲜，最后装入罐中分装送出。牛奶的营养价值很高，小朋友们喝了会让我们的身体变得棒棒的，所以让我们一起感谢奶牛：“你吃青草，我喝奶，谢谢你花奶牛”。老师这里还有很多奶牛的图片，我们一起来看看吧！</w:t>
      </w:r>
    </w:p>
    <w:p>
      <w:pPr>
        <w:pStyle w:val="Normal"/>
        <w:numPr>
          <w:ilvl w:val="0"/>
          <w:numId w:val="1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奶牛的外形特征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快乐的小奶牛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取出奶牛头部造型卡纸并勾画出奶牛的五官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沿中线对折彩色卡纸做奶牛身体，用勾线笔画出奶牛身上黑色的花纹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将奶牛头部和奶牛身体粘贴在一起，再粘贴到背景底纸上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④</w:t>
      </w:r>
      <w:r>
        <w:rPr>
          <w:sz w:val="28"/>
          <w:szCs w:val="28"/>
          <w:lang w:val="en-US" w:eastAsia="zh-CN"/>
        </w:rPr>
        <w:t>在背景底纸上添画奶牛的四肢、尾巴，栅栏、草地等，丰富画面效果，作品完成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幼儿自己动手创作，教师巡回指导，提示幼儿可发挥想象，创作出不一样的背景画面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请幼儿互相欣赏作品，交流分享创作的乐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后，教师可准备一片大的牧场背景，将幼儿的作品收集起来，粘贴到牧场背景上，布置一个“奶牛牧场”的主题墙。还可以请家长回后带孩子一起上网，观看奶牛挤奶的视频，了解更多关于奶牛的知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1-23T02:49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