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十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萤火虫之夜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1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初步了解萤火虫的外形特征及发光原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发挥想象，设计出有趣的萤火虫之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在创作过程中，感受美术活动的乐趣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萤火虫造型卡纸、瓶子造型卡纸、背景底纸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拉菲草丝、固体胶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彩色笔（自备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引导幼儿猜谜语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小朋友，老师今天要出一个谜语，考考你们，请你们仔细听哦！白天草丛呆，夜晚空中游。一盏小灯笼，挂在身后头。小朋友们猜一猜，这是哪种小昆虫？（萤火虫）你们见过吗？在哪里见过？萤火虫长什么样子？有什么特点呢？萤火虫体长</w:t>
      </w:r>
      <w:r>
        <w:rPr>
          <w:sz w:val="28"/>
          <w:szCs w:val="28"/>
          <w:lang w:val="en-US" w:eastAsia="zh-CN"/>
        </w:rPr>
        <w:t>0.8</w:t>
      </w:r>
      <w:r>
        <w:rPr>
          <w:sz w:val="28"/>
          <w:szCs w:val="28"/>
          <w:lang w:val="en-US" w:eastAsia="zh-CN"/>
        </w:rPr>
        <w:t>厘米左右，身形扁平细长，头较小，在它的身体尾部有发光器，可以发出荧光。正因它的尾部能发出荧光，故名为萤火虫。老师这还有很多萤火虫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萤火虫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萤火虫之夜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取出瓶子造型卡纸用自己喜欢的图案和颜色进行装饰，并粘贴到背景底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取出萤火虫造型卡纸，涂上自己喜欢的颜色进行装饰并粘贴到瓶子造型卡纸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取出拉菲草丝进行撕扯揉搓，并均匀地粘贴到瓶子造型卡纸下方，作品完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lang w:val="en-US" w:eastAsia="zh-CN"/>
        </w:rPr>
        <w:t>幼儿自己动手创作，教师巡回指导，提示幼儿注意画面的合理布局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交流分享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后，教师可将幼儿作品收集起来，布置一个“萤火虫公园”主题墙，还可以请家长利用休息时间带孩子参观萤火虫公园，或带孩子上网了解更多有关萤火虫的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20T05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