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五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雪山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雪山的外形特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用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黏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和丙烯颜料组合作画的方式，创作雪山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美术创作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背景底纸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灰色黏土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丙烯颜料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笔刷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《雪绒花》歌曲音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播放《雪绒花》歌曲音乐，和幼儿谈话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听，老师今天带来了一首好听的歌曲，我们一起来听听吧！这首歌曲里唱了些什么呀？这首歌曲的名字叫《雪绒花》，好听吗？小朋友你们说说歌曲里唱的是什么季节的场景？雪景漂亮吗？想一想，你们见过的雪是什么样的？下雪以后我们周围的环境又是怎么样的？下雪后山会有什么变化呢？山顶会变成什么颜色？老师这里有很多雪山的美景，我们一起来看看吧！</w:t>
      </w:r>
    </w:p>
    <w:p>
      <w:pPr>
        <w:pStyle w:val="Normal"/>
        <w:numPr>
          <w:ilvl w:val="0"/>
          <w:numId w:val="1"/>
        </w:numPr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雪山的外形特征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雪山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将灰色黏土搓揉在一起捏成一个高高的大三角形，按压到背景底纸上做成山峰的造型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用笔刷蘸取白色颜料从山顶往下刷，做出雪山的效果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在背景底纸上添面雪花、远山等，丰富画面效果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注意画面的合理布局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交流分享创作的快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准备一个大雪的背景墙面，再将幼儿的作品收集起来，粘贴布置成一个“雪山风景”的主题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2T08:1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