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亲子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蛋糕甜点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0" w:right="0" w:hanging="0"/>
        <w:jc w:val="left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能尝试根据已有经验用黏土制作漂亮的蛋糕甜点。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0" w:right="0" w:hanging="0"/>
        <w:jc w:val="left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综合运用搓、团、压等技能装饰蛋糕甜点，锻炼幼儿的小肌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享受和家人一起动手制作蛋糕甜点的乐趣，增进亲子间的感情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白、黄、咖、粉、红色黏土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蛋糕杯、报纸或卫生纸（自备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一个信封，一封写好的信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一封信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，</w:t>
      </w:r>
      <w:r>
        <w:rPr>
          <w:sz w:val="28"/>
          <w:szCs w:val="28"/>
          <w:lang w:val="en-US" w:eastAsia="zh-CN"/>
        </w:rPr>
        <w:t>激发幼儿兴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今天，老师收到了一封来自喜洋洋蛋糕店的信。信上说，蛋糕店要举行一次亲子制作蛋糕甜品的大赛，想请我们班的小朋友和家长们一起参加，你们愿意吗？在小朋友和家长一起动手创作之前，我们先来一起欣赏一些美味又有创意的蛋糕甜点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和家长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蛋糕</w:t>
      </w:r>
      <w:r>
        <w:rPr>
          <w:sz w:val="28"/>
          <w:szCs w:val="28"/>
          <w:lang w:val="en-US" w:eastAsia="zh-CN"/>
        </w:rPr>
        <w:t>的各种造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和家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蛋糕甜点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教师：这里有两个空的蛋糕杯，请小朋友和家长各选一个，制作不一样的蛋糕甜品哦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报纸或卫生纸揉成团塞入蛋糕杯中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黏土搓圆压扁，覆盖在蛋糕杯上，做蛋糕的第一层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其余的黏土用搓、捏、团等方法制作成奶油、水果等装饰蛋糕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和家长动手创作，教师巡回指导，提示幼儿和家长发挥想象，设计出不一样的蛋糕甜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和家长互相欣赏作品，交流分享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亲子作品，并从多角度鼓励表扬幼儿和家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/>
      </w:pPr>
      <w:r>
        <w:rPr>
          <w:sz w:val="28"/>
          <w:szCs w:val="28"/>
          <w:lang w:val="en-US" w:eastAsia="zh-CN"/>
        </w:rPr>
        <w:t>活动后，教师可将亲子作品收集起来，布置一个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喜洋洋</w:t>
      </w:r>
      <w:r>
        <w:rPr>
          <w:sz w:val="28"/>
          <w:szCs w:val="28"/>
          <w:lang w:val="en-US" w:eastAsia="zh-CN"/>
        </w:rPr>
        <w:t>蛋糕商店”。还可以请家长利用休息时间带孩子逛逛蛋糕店，买几块蛋糕，品尝一下蛋糕的美味，有条件的家庭，可以和孩子一起制作真的蛋糕甜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9:1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