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三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爸爸的领带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领带的外形特征及不同图案和花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学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习运用已有的色彩、线条经验设计领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给爸爸设计，制作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礼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物的快乐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领带造型卡纸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眼睛、拉菲草丝、双面胶、彩绳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油画棒、勾线笔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几条色彩、图案各异的领带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几条色彩、图案各异的领带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，老师今天带来的是什么？小朋友你们知道这是干什么用的吗？家里谁会用领带啊？你们仔细看看，这些领带是什么颜色的？什么花纹、什么图案的？你的爸爸喜欢什么颜色和花纹的领带呢？老师这里还有很多领带的图片，我们一起来看看吧！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领带的外形特征及不同图案和花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爸爸的领带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拉菲草丝均匀撕扯揉搓成头发的造型，粘贴在领带造型卡纸的头部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在领带造型卡纸的头部粘贴活动眼睛，并添画上嘴巴和鼻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在领带造型卡纸上面出自己喜欢的花纹和图案并涂色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④</w:t>
      </w:r>
      <w:r>
        <w:rPr>
          <w:sz w:val="28"/>
          <w:szCs w:val="28"/>
          <w:lang w:val="en-US" w:eastAsia="zh-CN"/>
        </w:rPr>
        <w:t>将彩绳粘贴在爸爸的领带造型卡纸的上方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根据自己想象，给领带添画出不同的图案或花纹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分享交流自己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可将幼儿作品收集起来，布置一个“爸爸的领带”展主题墙。或者将作品作为吊饰，美化教室或走廊环境，还可以将作品，当作礼物，送给自己的爸爸，并引导幼儿说上一句祝福的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8:5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