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八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鸵鸟的一家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鸵鸟的基本外形特征。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尝试用颜料作画的方式画出不同形态的鸵鸟。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美术创作活动的乐趣。</w:t>
      </w:r>
    </w:p>
    <w:p>
      <w:pPr>
        <w:pStyle w:val="Normal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b/>
          <w:bCs/>
          <w:kern w:val="2"/>
          <w:sz w:val="28"/>
          <w:szCs w:val="28"/>
          <w:lang w:val="en-US" w:eastAsia="zh-CN" w:bidi="ar-SA"/>
        </w:rPr>
        <w:t>活动准备</w:t>
      </w:r>
    </w:p>
    <w:p>
      <w:pPr>
        <w:pStyle w:val="Normal"/>
        <w:numPr>
          <w:ilvl w:val="0"/>
          <w:numId w:val="3"/>
        </w:numPr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彩色卡纸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3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笔刷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、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丙烯颜料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3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活动眼睛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、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水杯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（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自备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）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引导幼儿猜谜语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老师今天带来了一个谜语，要考考你们，请仔细听哦！说它是鸟不会飞，头小身高有长腿，沙漠之中跑得快，就是快马也难追。小朋友们猜一猜，这是哪种鸟类？（鸵鸟）你们见过吗？在哪里见过？鸵鸟长什么样子？有什么特点呢？鸵鸟是非洲一种体形巨大，不会飞但奔跑得很快的鸟，也是世界上现存体型最大的鸟类。老师这里还有很多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鸵鸟</w:t>
      </w:r>
      <w:r>
        <w:rPr>
          <w:sz w:val="28"/>
          <w:szCs w:val="28"/>
          <w:lang w:val="en-US" w:eastAsia="zh-CN"/>
        </w:rPr>
        <w:t>的图片，我们一起来看看吧！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鸵鸟的基本外形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鸵鸟的一家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用笔刷蘸取白色颜料在彩色卡纸上画出鸵鸟的头部和长长的脖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取出活动眼睛粘贴在鸵鸟的头部上方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用笔刷蘸取黄色颜料画出驼鸟的嘴巴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用笔刷蘸取黑色颜料画出鸵鸟的羽毛和眼睫毛，作品完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幼儿自己动手创作，教师巡回指导，提示幼儿注意添画嘴巴时，一定要等头部干了再画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交流分享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可请家长带孩子到动物园去参观鸵鸟，同时还可以上网了解有关鸵鸟的更多知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2T08:2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