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九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美味的果汁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观察果汁杯的外形特征，并初步了解事物的遮挡关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想象力和动手操作能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美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术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果汁杯造型卡纸、柠檬片造型卡纸、背景底纸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</w:p>
    <w:p>
      <w:pPr>
        <w:pStyle w:val="Normal"/>
        <w:numPr>
          <w:ilvl w:val="0"/>
          <w:numId w:val="3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吸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双面胶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小猫头饰或手偶一个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教师出示小猫头饰或手偶，用小猫开果汁店引出课题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带来了一个客人——小猫咪咪。他说他想开一个果汁店，因为他发现大家都喜欢喝美味的果汁。小朋友们你们喜欢喝果汁吗？最喜欢喝什么样的果汁？想一想，你们喝的果汁杯里都有什么？是什么颜色的？什么味道的？小猫咪咪说他给小朋友准备了很多美味的果汁图片，他要请你们认真观察，然后再帮他制作一些美味的果汁。</w:t>
      </w:r>
    </w:p>
    <w:p>
      <w:pPr>
        <w:pStyle w:val="Normal"/>
        <w:numPr>
          <w:ilvl w:val="0"/>
          <w:numId w:val="1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果汁杯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美味的果汁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果汁杯造型卡纸沿虚线处向内对折，并粘贴在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杯身内画出冰块、水果和吸管，并涂上自己喜欢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吸管从柠檬片造型卡纸的小孔中穿出，固定到杯身中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可根据喜好在果汁杯中添画不同的水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的作品收集起来，布置一个“美味的果汁”展。还可以请家长利用休息时间和孩子一起动手，制作一杯果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