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一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大嘴花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大嘴花的外形特征。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沿虚线对折并粘贴制作大嘴花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体验美术创作活动的兴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三角形造型卡纸、眼睛造型卡纸、背景底纸、圆形彩纸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油画棒、勾线笔。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固体胶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事先准备好的大嘴花作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出示事先制作好的大嘴花作品，激发幼儿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看，老师这里带来了一朵不一样的花？你们知道这是什么花吗？你们平时见过这种花吗？在哪见过？它有什么特点呢？仔细观察一下，它的嘴巴是什么样子的？老师这里还有一些大嘴花的图片，我们一起来看看吧！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大嘴花</w:t>
      </w:r>
      <w:r>
        <w:rPr>
          <w:sz w:val="28"/>
          <w:szCs w:val="28"/>
          <w:lang w:val="en-US" w:eastAsia="zh-CN"/>
        </w:rPr>
        <w:t>的外形特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大嘴花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将圆形彩纸沿中线对折成半圆形做大嘴花，粘贴到背景底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将眼睛造型卡纸分别粘贴在大嘴花的上方做大嘴花的眼睛，将若干个三角形造型卡纸粘贴在大嘴花的下方做大嘴花的牙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添画大嘴花的眼珠、枝干和叶子，并涂上颜色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可根据自己的想法随意粘贴大嘴花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交流分享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在教室的空白墙面上准备一大片草地背景，然后将幼儿作品沿轮廓线剪下粘贴在上面，布置一个“大嘴花乐园”主题墙。还可请家长利用休息时间，带孩子参观公园或植物园里的花卉，了解更多相关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2-22T08:4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