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六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俄罗斯套娃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初步认识俄罗斯的传统工艺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——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套娃，了解套娃的特点。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运用简单的线条、图案装饰俄罗斯套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绘画的快乐，学会与他人分享，表达自己的作品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俄罗斯套娃造型卡纸、支架造型卡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固体胶、勾线笔、彩色笔（自备）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俄罗斯套娃实物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展示俄罗斯套娃实物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看，老师今天带来了一个特别的娃娃。她来自北方的国家——俄罗斯。大家仔细观察一下，有没有发现什么特别的地方？他们都是很多个相似的娃娃为一套，最特别的地方就是可以像这样子一个一个的套在一起，（教师边说边展示）我们可以把小一些的俄罗斯娃娃放在大的俄罗斯娃娃里面。所以他们有一个好听的名字叫——俄罗斯套娃。老师这里还有很多俄罗斯套娃的图片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俄罗斯套娃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俄罗斯套娃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俄罗斯套娃造型卡纸，并勾画出套娃的五官及自己喜欢的装饰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给俄罗斯套娃涂上漂亮的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取出支架造型卡纸，沿虚线折叠粘贴做成立体支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立体支架粘贴到俄罗斯套娃背面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尝试用不同的线条、图案进行组合、装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都给俄罗斯套娃画上了什么样的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起来，摆放到教室的展示柜上，布置成一个“俄罗斯套娃”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20T02:0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