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四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扬帆起航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引导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观察，了解帆船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挥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幼儿的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想象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力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，用自己喜欢的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图案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装饰帆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乐意积极动手，体验粘贴装饰画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船身造型卡纸、正方形彩纸、背景底纸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白色黏土、勾线笔、固体胶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帆船模型一个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帆船模型一个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，老师今天带来的是什么？你们见过吗？在哪里见过呢？它有什么特点？和我们平时看到的船有什么不同？自古以来，人们一直把帆船作为重要的航行工具，不管风从哪个方向吹到帆船上，人们都能巧妙地利用调整帆的角度、帆的前后位置及改变舵的方法，达到使船向一定方向前进的目的。老师这里还有很多帆船的图片，我们一起来看看吧！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帆船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扬帆起航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船身造型卡纸粘贴在背景底纸上并画上桅杆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正方形彩纸撕成小纸片均匀地粘贴到桅杆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发挥想象，用勾线笔在船身添画不同的图案进行装饰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白色黏土做成浪花，装饰背景底纸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自己想象，添画不同的图案装饰帆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交流分享创作的快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准备一个大的海洋背景，然后将幼儿的作品沿轮廓线剪下，粘贴在海洋背景上组合成一幅大大的“扬帆起航”主题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8:1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