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五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清凉一夏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通过对各种扇子的欣赏，了解祖国传统文化的精髓，感受不同的扇面形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启发幼儿大胆想象、运用多种图形、颜色、线条装饰扇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装饰扇子的喜悦感和成就感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扇柄、扇面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勾线笔、彩色笔（自备）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几把不同图案造型的扇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几把不同图案造型的扇子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看，老师今天带来了什么？仔细观察下，都是什么形状、什么图案的？谁能告诉大家你所见到的和知道的扇子都有哪些？它们是什么样子的？我们中国是扇子的发源地，几千年来有各种各样的扇子呢！你们知道扇子都有什么用途吗？在夏天的时候，扇子可以帮我们纳凉降温。老师这里准备了很多扇子的图片，我们一起来看看吧！</w:t>
      </w:r>
    </w:p>
    <w:p>
      <w:pPr>
        <w:pStyle w:val="Normal"/>
        <w:numPr>
          <w:ilvl w:val="0"/>
          <w:numId w:val="1"/>
        </w:numPr>
        <w:rPr>
          <w:rFonts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各种不同的扇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清凉一夏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扇面，发挥想象，面出自己喜欢的花纹和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装饰扇面，涂上自己喜欢的颜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扇柄对准扇面上的卡槽，按压卡牢做成一把扇子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发挥想象，装饰出不同的扇面图案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说说自己和同伴是如何装饰扇面的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可将幼儿作品收集起来，做成一个“扇子大集合”主题墙，还可以将扇子粘贴上挂绳，作为吊饰，美化装饰教室或走廊环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2T09:0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