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小鸟的家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了解小鸟和鸟窝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线条画的手法，画出形态各异的小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粘贴装饰画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背景底纸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拉菲草丝、固体胶。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勾线笔，油画棒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小鸟的叫声音频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小鸟的叫声音频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听！这是谁在叫呢？原来是小鸟。你们喜欢小鸟吗？你们都在哪里见过小鸟？你们见过的小鸟长什么样子的呢？你们知道小鸟的家在哪里吗？你们见过鸟窝吗？鸟窝又是什么样子的呢？老师这里还有好多小鸟和鸟窝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小鸟和鸟窝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小鸟的家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拉菲草丝撕扯揉搓均匀，做成一个鸟窝状，粘贴在背景底纸的树干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在鸟窝上画出形态各异的小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自己喜欢的颜色装饰小鸟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发挥想象，画出不同形态的小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数一数自己和同伴画了几只小鸟，分别是什么样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里画一片森林的背景墙，将幼儿的作品粘贴到森林背景墙上，布置一个“鸟语林”的主题墙。还可以请家长利用双休带幼儿参观花鸟市场或动物园，了解小鸟的更多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