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六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榨汁时间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榨汁机的外形特征及基本功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装饰榨汁机，并添画各种不同的蔬菜、水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美术活动，激发幼儿的想象力和创造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榨汁机造型卡纸、正方形彩纸、背景底纸、蛋糕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固体胶、勾线笔、彩色笔（自备）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榨汁机一台、各种水果若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榨汁机和各种水果，现场榨汁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们，你们家有榨汁机吗？榨汁机有什么作用呢？老师今天带来了一台榨汁机，要来现场榨果汁了。小朋友们先仔细观察一下，老师手上的这台榨汁机是什么样子的？什么颜色的？榨汁机都有哪些构成部分？你们平时还见过什么样的榨汁机？榨汁机除了可以榨果汁，还可以榨什么？小朋友们说得都挺棒，我们一起来开启属于我们自己的榨汁时间吧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榨汁机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榨汁时间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根据自己的想象，在榨汁机造型卡纸上画出自己喜欢的蔬菜、水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自己喜欢的色彩装饰榨汁机、蔬菜和水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蛋糕纸沿中线撕开粘贴到背景底纸上，再将装饰好的榨汁机造型卡纸覆盖粘贴在上面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正方形彩纸撕成小彩纸片，粘贴到榨汁机的周围，丰富画面效果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可发挥想象画出不同的蔬菜、水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都画了哪些水果和蔬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请幼儿品尝榨好的果汁，也可以请家长在家带孩子一起动手用榨汁机榨一杯果汁或蔬菜汁，让孩子体验榨汁的乐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23T03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