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一课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迎春花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活动</w:t>
      </w:r>
      <w:r>
        <w:rPr>
          <w:b/>
          <w:bCs/>
          <w:sz w:val="28"/>
          <w:szCs w:val="28"/>
        </w:rPr>
        <w:t>目标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引导幼儿通过观察，了解迎春花的外形特征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left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学习用手指点画迎春花。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br/>
      </w:r>
      <w:r>
        <w:rPr>
          <w:rFonts w:cs="Times New Roman"/>
          <w:kern w:val="2"/>
          <w:sz w:val="28"/>
          <w:szCs w:val="28"/>
          <w:lang w:val="en-US" w:eastAsia="zh-CN" w:bidi="ar-SA"/>
        </w:rPr>
        <w:t>3.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培养幼儿的观察力和创造力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  <w:lang w:eastAsia="zh-CN"/>
        </w:rPr>
        <w:t>准备</w:t>
      </w:r>
    </w:p>
    <w:p>
      <w:pPr>
        <w:pStyle w:val="Normal"/>
        <w:numPr>
          <w:ilvl w:val="0"/>
          <w:numId w:val="4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背景底纸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4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黄色印泥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丙烯颜料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勾线笔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4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笔刷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水杯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（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自备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教学视频。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过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导入活动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带领幼儿边拍手边朗诵儿歌“迎春花”，激发活动兴趣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师：迎春花，开黄花，朵朵张开小嘴巴。它是公园小号手，迎着春天吹喇叭。嘀嘀嗒，嘀嘀嗒，吹的啥？春来啦！刚刚我们一起朗诵的这首儿歌说的是什么花？你们见过吗？在哪里见过？迎春花长得是什么样子的呢？迎春花是在早春绽放的一串串金黄色的小花，它告诉大家春天来了，所以我们都很喜欢它。老师这里还有很多迎春花的图片，我们一起来看看吧！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  <w:lang w:val="en-US" w:eastAsia="zh-CN"/>
        </w:rPr>
        <w:t>教师播放教学视频中的画面欣赏部分，引导幼儿仔细观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迎春花的外形特征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教师播放教学视频中的真人操作部分，提醒幼儿仔细观察操作步骤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教师示范操作“迎春花”的创作方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用勾线笔画出迎春花的花枝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用手指蘸取黄色印泥，在花枝上点画迎春花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③</w:t>
      </w:r>
      <w:r>
        <w:rPr>
          <w:sz w:val="28"/>
          <w:szCs w:val="28"/>
          <w:lang w:val="en-US" w:eastAsia="zh-CN"/>
        </w:rPr>
        <w:t>用笔刷蘸取红色颜料添画迎春花的花蕊，蘸取绿色颜料添画迎春花的叶子，作品完成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幼儿自己动手创作，教师巡回指导，提示幼儿注意保持画面的干净整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请幼儿互相欣赏作品，分享交流创作的乐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教师欣赏幼儿作品，并从多角度鼓励表扬幼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教师评价并总结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活动延伸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有条件的情况下，教师可组织幼儿到附近的公园观赏迎春花。还可将幼儿的作品收集整理，布置一个“春天的花展”主题墙，营造春的氛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庾薇</cp:lastModifiedBy>
  <dcterms:modified xsi:type="dcterms:W3CDTF">2020-11-20T00:5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