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七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印第安小孩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初步了解印第安人原始的生活气息，感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受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不一样的民族文化和服饰特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用丰富的色彩、花纹装饰印第安小孩的头饰和脸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美术创作活动的乐趣和成就感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印第安小孩造型卡纸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彩色羽毛、双面胶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勾线笔、彩色笔（自备）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事先下载好一段印第安人生活和舞蹈的视频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播放事先下载好的印第安人生活和舞蹈的视频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今天老师要带小朋友们一起去看看印第安人是怎么生活的，请你们认真观察哦！你们有没有注意到印第安人和我们有什么不一样？他们特别喜欢用一些漂亮的色彩来装饰自己。他们的头饰是什么样的呢？脸上画了些什么？老师这里还有很多印第安人的图片，我们一起来看看吧！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印第安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人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的头饰和脸部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印第安人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用自己喜欢的图案及花纹装饰印第安小孩的头饰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在印第安小孩头饰下方添画头发及五官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用自己喜欢的花纹及色彩装饰印第安小孩的脸部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将彩色羽毛粘贴到印第安小孩头饰的背面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可根据自己的意愿大胆创作出不同的头饰图案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幼儿互相欣赏作品，分享交流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将幼儿作品收集起来，布置一个“有趣的印第安小孩”主题墙。还可以带幼儿学唱《十个印第安小朋友》的歌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8T01:3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