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五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小鱼化石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引导幼儿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通过观察，了解小鱼化石的基本特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用棉签画与粘贴相结合的方式制作小鱼化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棉签画活动的乐趣，培养幼儿的动手能力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大、小三角形造型卡纸，黑色卡纸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丙烯颜料、棉签、固体胶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鱼化石或鱼化石作品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鱼化石或鱼化石作品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们，你们看，这是什么？这是鱼化石。你们知道鱼化石是怎么形成的吗？在很久很久以前，江河湖海中生活着很多鱼，当鱼死后沉入水底，被沉积的泥沙覆盖，经过亿万年的变动，又长期与空气隔绝，还受到高温高压的作用，鱼尸体上面和下面的泥砂变成了坚硬的沉积岩，夹在这些沉积岩中的鱼的尸体，就变成了鱼化石。老师这里有很多小鱼化石的图片，我们一起来看看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各种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小鱼化石</w:t>
      </w:r>
      <w:r>
        <w:rPr>
          <w:sz w:val="28"/>
          <w:szCs w:val="28"/>
          <w:lang w:val="en-US" w:eastAsia="zh-CN"/>
        </w:rPr>
        <w:t>，了解它们的基本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小鱼化石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大、小三角形造型卡纸，分别粘贴在黑色卡纸的两端，做鱼头和鱼尾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用棉签蘸取黑色颜料在鱼头处画上眼睛，蘸取白色颜料画一条长线连接鱼头和鱼尾，并在长线两侧添画若干短竖线表现鱼刺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用棉签蘸取其他颜色的颜料并添画彩色泡泡，装饰画面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画鱼刺时要注意线条的疏密关系和画面的布局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分享交流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将幼儿的作品收集整理，布置一个“小鱼化石展”的主题墙。还可请家长带孩子参观自然博物馆，看看那里陈列的各种化石，也可带孩子上网了解更多有关化石的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0:5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