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第十二课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蚊子嗡嗡嗡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活动</w:t>
      </w:r>
      <w:r>
        <w:rPr>
          <w:b/>
          <w:bCs/>
          <w:sz w:val="28"/>
          <w:szCs w:val="28"/>
        </w:rPr>
        <w:t>目标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1.</w:t>
      </w:r>
      <w:r>
        <w:rPr>
          <w:sz w:val="28"/>
          <w:szCs w:val="28"/>
          <w:lang w:val="en-US" w:eastAsia="zh-CN"/>
        </w:rPr>
        <w:t>引导幼儿通过观察，了解蚊子的外形特征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发挥想象，用不同的图案、色彩装饰蚊子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激发幼儿对美术创意活动的兴趣。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活动</w:t>
      </w:r>
      <w:r>
        <w:rPr>
          <w:b/>
          <w:bCs/>
          <w:sz w:val="28"/>
          <w:szCs w:val="28"/>
          <w:lang w:eastAsia="zh-CN"/>
        </w:rPr>
        <w:t>准备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  <w:lang w:val="en-US" w:eastAsia="zh-CN"/>
        </w:rPr>
        <w:t>蚊子造型卡纸、背景底纸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勾线笔、油画棒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固体胶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  <w:lang w:val="en-US" w:eastAsia="zh-CN"/>
        </w:rPr>
        <w:t>教学视频。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过程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导入活动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引导幼儿猜谜语，激发活动兴趣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：今天，老师要说一个谜语，考考你们，请认真听！尖细嘴长尾巴，嗡嗡嗡满天飞，白天躲着不敢动，夜里出来吸血乐。小朋友们猜一猜，这是哪种小动物？（蚊子）你们见过蚊子吗？它长什么样子？有什么特点呢？你们有被蚊子咬过吗？被蚊子咬后，是什么样子的？那我们有什么好的办法消灭讨厌的蚊子呢？请小朋友跟随老师的视频一起看看吧！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教师播放教学视频中的画面欣赏部分，引导幼儿仔细观察蚊子的外形特征并了解各种消灭蚊子的方法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教师播放教学视频中的真人操作部分，提醒幼儿仔细观察操作步骤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val="en-US" w:eastAsia="zh-CN"/>
        </w:rPr>
        <w:t>教师示范操作“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蚊子嗡嗡嗡</w:t>
      </w:r>
      <w:r>
        <w:rPr>
          <w:sz w:val="28"/>
          <w:szCs w:val="28"/>
          <w:lang w:val="en-US" w:eastAsia="zh-CN"/>
        </w:rPr>
        <w:t>”的创作方法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①</w:t>
      </w:r>
      <w:r>
        <w:rPr>
          <w:sz w:val="28"/>
          <w:szCs w:val="28"/>
          <w:lang w:val="en-US" w:eastAsia="zh-CN"/>
        </w:rPr>
        <w:t>在背景底纸的电蚊拍上画出若干个纵横相交的线条，表现电蚊拍的电网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②</w:t>
      </w:r>
      <w:r>
        <w:rPr>
          <w:sz w:val="28"/>
          <w:szCs w:val="28"/>
          <w:lang w:val="en-US" w:eastAsia="zh-CN"/>
        </w:rPr>
        <w:t>涂上自己喜欢的颜色，装饰电蚊拍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③</w:t>
      </w:r>
      <w:r>
        <w:rPr>
          <w:sz w:val="28"/>
          <w:szCs w:val="28"/>
          <w:lang w:val="en-US" w:eastAsia="zh-CN"/>
        </w:rPr>
        <w:t>取出蚊子造型卡纸粘贴到电蚊拍上，并用自己喜欢的颜色进行装饰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④</w:t>
      </w:r>
      <w:r>
        <w:rPr>
          <w:sz w:val="28"/>
          <w:szCs w:val="28"/>
          <w:lang w:val="en-US" w:eastAsia="zh-CN"/>
        </w:rPr>
        <w:t>装饰背景底纸，丰富画面效果，作品完成。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幼儿自己动手创作，教师巡回指导，提示幼儿可根据自己的意愿随意粘贴蚊子的位置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6.</w:t>
      </w:r>
      <w:r>
        <w:rPr>
          <w:sz w:val="28"/>
          <w:szCs w:val="28"/>
          <w:lang w:val="en-US" w:eastAsia="zh-CN"/>
        </w:rPr>
        <w:t>请幼儿互相欣赏作品，说说自己是如何装饰电蚊拍的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7.</w:t>
      </w:r>
      <w:r>
        <w:rPr>
          <w:sz w:val="28"/>
          <w:szCs w:val="28"/>
          <w:lang w:val="en-US" w:eastAsia="zh-CN"/>
        </w:rPr>
        <w:t>教师欣赏幼儿作品，并从多角度鼓励表扬幼儿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8.</w:t>
      </w:r>
      <w:r>
        <w:rPr>
          <w:sz w:val="28"/>
          <w:szCs w:val="28"/>
          <w:lang w:val="en-US" w:eastAsia="zh-CN"/>
        </w:rPr>
        <w:t>教师评价并总结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延伸</w:t>
      </w:r>
    </w:p>
    <w:p>
      <w:pPr>
        <w:pStyle w:val="Normal"/>
        <w:ind w:firstLine="560"/>
        <w:rPr>
          <w:rFonts w:eastAsia="宋体"/>
          <w:lang w:val="en-US" w:eastAsia="zh-CN"/>
        </w:rPr>
      </w:pPr>
      <w:r>
        <w:rPr>
          <w:sz w:val="28"/>
          <w:szCs w:val="28"/>
          <w:lang w:val="en-US" w:eastAsia="zh-CN"/>
        </w:rPr>
        <w:t>活动后，教师将幼儿的作品收集整理，布置一个“不一样的电蚊拍”主题墙。还可请家长带孩子上网了解更多有关蚊子的小知识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rFonts w:eastAsia="宋体"/>
          <w:b/>
          <w:bCs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庾薇</cp:lastModifiedBy>
  <dcterms:modified xsi:type="dcterms:W3CDTF">2020-12-24T08:28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