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香甜的玉米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玉米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黏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土搓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圆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压扁，表现一颗颗的玉米粒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展幼儿手部小肌肉的灵活性和协调性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椭圆形造型卡纸、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黄色黏土、固体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玉米实物一个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玉米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给大家带来了什么？小朋友们，你们以前见过吗？它叫玉米，又名苞谷，是一种常见的草本植物。你们吃过玉米吗？是什么味道的呢？仔细观察一下，玉米是什么形状的？玉米上有一颗一颗的玉米粒，像什么呢？老师这里还有很多各种各样的玉米图片呢，我们一起先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玉米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香甜的玉米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椭圆形造型卡纸，并在上面画出纵横交错的格子，做玉米棒。②将画好的玉米棒粘贴到背景底纸上，并在两边添画玉米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黄色黏土搓成若干个小圆团依次按压到每个格子中，做玉米粒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在玉米棒的上方添画玉米穗子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用黏土做玉米粒时尽量大小均匀，按压整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自己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的空白墙面上画出一片玉米地的背景，将幼儿作品收集整理后粘贴在上面，布置一个“金灿灿的玉米地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4T09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