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一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吃元宵喽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初步了解元宵节的来历和基本习俗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团圆、搓长条并做基本造型的技能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发展幼儿手部小肌肉的灵活性和协调性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勺子、碗造型卡纸、背景底纸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白色黏土、固体胶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油画棒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和幼儿谈话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们你们知道吗？每年的正月十五是什么节日呢？这一天是元宵节，是我们中国传统的节日。元宵节的时候，我们不仅要欣赏花灯、猜灯谜，还要品一种美食——元宵。元宵是什么样子的？小朋友们吃过吗？你们想不想自己动手做元宵？老师这里有很多元宵的图片，我们一起来看看吧！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播放教学视频中的画面欣赏部分，引导幼儿了解元宵节的基本习俗和元宵的外形特征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吃元宵喽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勺子和碗的造型卡纸，并粘贴在背景底纸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用自己喜欢的颜色和图案装饰勺子和碗造型卡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运用搓圆的方法将白色黏土做成“元宵”，并按压到碗和勺子中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将白色黏土搓成细长条，按压到画面上，表现出热气腾腾的样子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可根据喜好将勺子造型卡纸粘贴在画面的不同位置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数一数自己做了几个“元宵”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请厨房师傅准备一些元宵让幼儿品尝，并给幼儿讲述更多有关元宵节的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0:5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