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三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发芽啦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引导幼儿通过观察，了解种子发芽的过程。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学习用棉签画表现种子发芽后的形态特征。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体验棉签画活动的乐趣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瓶子造型卡纸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丙烯颜料、棉签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草绳一根、双面胶。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教师事先准备好一颗已发芽的小植物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出示事先准备好的一颗已发芽的小植物，激发幼儿兴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看，老师前几天，在花盆里种下了一粒小种子，现在有什么变化啊？发芽后的小种子是什么样子的？你们知道种子发芽需要什么条件吗？种子发芽需要适宜的温度，适量的水分和充足的空气。老师这里还搜集了好多小种子发芽时的样子，我们一起来看看吧！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教师播放教学视频中的画面欣赏部分，引导幼儿仔细观察种子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发芽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后</w:t>
      </w:r>
      <w:r>
        <w:rPr>
          <w:sz w:val="28"/>
          <w:szCs w:val="28"/>
          <w:lang w:val="en-US" w:eastAsia="zh-CN"/>
        </w:rPr>
        <w:t>的形态特征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发芽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啦</w:t>
      </w:r>
      <w:r>
        <w:rPr>
          <w:sz w:val="28"/>
          <w:szCs w:val="28"/>
          <w:lang w:val="en-US" w:eastAsia="zh-CN"/>
        </w:rPr>
        <w:t>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取出瓶子造型卡纸，用棉签蘸取白色颜料在瓶子造型卡纸的土壤上画出胚芽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用棉签蘸取黄色或绿色颜料在胚芽上画出两瓣叶子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将草绳粘贴在瓶子造型卡纸的后面，作品完成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幼儿自己动手创作，教师巡回指导，提示幼儿注意保持画面的干净、整齐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请幼儿互相欣赏作品，数一数，说一说自己和同伴画了几颗发芽的小种子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后，教师可请幼儿一起在植物角种植黄豆、绿豆等种子，继续观察种子发芽的全过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2-23T06:18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