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九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快乐的小蝌蚪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小蝌蚪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团圆、搓长条的方法制作小蝌蚪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泥工活动的乐趣，发展初步的立体造型能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黑色黏土、活动眼睛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装有小蝌蚪的瓶子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装有小蝌蚪的瓶子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！老师今天给你们带来了什么？请你们仔细观察一下，小蝌蚪长什么样子的？是什么颜色的？你们知道等它们长大了，会变成什么样吗？小蝌蚪在水里游来游去，可真开心！老师这还有很多小蝌蚪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小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蝌蚪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快乐的小蝌蚪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黏土分成若干个大小均匀的小泥团，用搓圆的方法制作小蝌蚪的头部，并按压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取少量黏土搓成小蝌蚪细长的尾巴，并按压到小蝌蚪头部下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活动眼睛按压到小蝌蚪的头部上方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做出不同形态的小蝌蚪。（如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长了后腿的小蝌蚪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数一数自己做了几只快乐的“小蝌蚪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的空白墙面上画上一个池塘背景，然后将幼儿作品收集整理，粘贴在池塘背景上，布置一个“快乐的小蝌蚪”主题墙。有条件的情况下，还可以在教室的科学角和幼儿一起养殖小蝌蚪，并给孩子讲述更多关于小蝌蚪的知识。如：小蝌蚪变成青蛙要经历哪些过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3T07:1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