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亲子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妈妈的包包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让家长和孩子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参与体验亲子活动，增进亲子间的感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给妈妈制作包包，激发幼儿对妈妈的关爱和感恩之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大胆参与制作，培养幼儿的创造力和动手操作能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包造型卡纸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、彩色笔（自备）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亮钻装饰材料、蝴蝶结、双面胶、固体胶、丝带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几个漂亮的包包实物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几个漂亮的包包实物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！老师今天带来了几个包包，漂亮吗？小朋友们喜欢哪一个？为什么？妈妈们喜欢哪一个呢？这些包包都是什么颜色、什么图案的？你们的妈妈是不是也有很多漂亮的包包？它们都是什么样子的？什么颜色的？你们知道包包有什么用途吗？今天，老师要请你们和妈妈一起动手，设计一个漂亮的包包，把它作为礼物再亲手送给妈妈。在创作之前，老师要先请大家一起欣赏一些漂亮的包包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和妈妈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各种包包</w:t>
      </w:r>
      <w:r>
        <w:rPr>
          <w:sz w:val="28"/>
          <w:szCs w:val="28"/>
          <w:lang w:val="en-US" w:eastAsia="zh-CN"/>
        </w:rPr>
        <w:t>的造型和花纹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和妈妈一起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妈妈的包包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教师：在操作的过程中，妈妈可以和幼儿先一起协商，明确各自的分工后，再进行创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包包造型卡纸，沿折叠线将包包造型卡纸折叠并粘贴成一个立体的包包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发挥想象，在包包上画出自己喜欢的图案并涂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丝带粘贴在立体包包上面做包包的提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用亮钻、蝴蝶结装饰包包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和妈妈一起动手创作，教师巡回指导，提示她们可以大胆想象，装饰出不一样的包包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和妈妈、同伴一起交流分享创作的快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亲子作品，并从多角度鼓励表扬幼儿和妈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引导幼儿将妈妈的包包作为礼物，送给亲爱的妈妈，并说上一句充满爱的祝福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8:2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