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</w:t>
      </w:r>
      <w:r>
        <w:rPr>
          <w:b/>
          <w:bCs/>
          <w:sz w:val="32"/>
          <w:szCs w:val="32"/>
          <w:lang w:val="en-US" w:eastAsia="zh-CN"/>
        </w:rPr>
        <w:t>二</w:t>
      </w:r>
      <w:r>
        <w:rPr>
          <w:b/>
          <w:bCs/>
          <w:sz w:val="32"/>
          <w:szCs w:val="32"/>
        </w:rPr>
        <w:t>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草原上的小斑马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pBdr/>
        <w:spacing w:before="0" w:after="0"/>
        <w:jc w:val="both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引导幼儿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通过观察，了解斑马的外形特征。</w:t>
      </w:r>
    </w:p>
    <w:p>
      <w:pPr>
        <w:pStyle w:val="Style15"/>
        <w:keepNext w:val="false"/>
        <w:keepLines w:val="false"/>
        <w:widowControl/>
        <w:pBdr/>
        <w:spacing w:before="0" w:after="0"/>
        <w:jc w:val="both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学习通过添画线条的方式，表现斑马身上的条纹。</w:t>
      </w:r>
    </w:p>
    <w:p>
      <w:pPr>
        <w:pStyle w:val="Style15"/>
        <w:keepNext w:val="false"/>
        <w:keepLines w:val="false"/>
        <w:widowControl/>
        <w:pBdr/>
        <w:spacing w:before="0" w:after="0"/>
        <w:jc w:val="both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激发幼儿对美术活动的兴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2"/>
        </w:numPr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小斑马造型卡纸，背景底纸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2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勾线笔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、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固体胶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、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油画棒。</w:t>
      </w:r>
    </w:p>
    <w:p>
      <w:pPr>
        <w:pStyle w:val="Normal"/>
        <w:numPr>
          <w:ilvl w:val="0"/>
          <w:numId w:val="2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引导幼儿猜谜语，激发活动兴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今天老师要请小朋友们猜一个谜语，大家认真听哦！虽说是马生得怪，身穿一件条纹衣，性情温顺耳朵灵，家住非洲草原里。小朋友们猜一猜，这是哪种动物？（斑马）你们见过吗？在哪里见过？它长什么样子？有什么特点呢？老师这儿还有好多在草原上嬉戏的小斑马图片呢，我们一起来看看吧！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教师播放教学视频中的画面欣赏部分，引导幼儿观察各种形态的斑马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草原上的小斑马”的创作方法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取出小斑马造型卡纸，用勾线笔在卡纸上画出粗细、长短不一的线条，表现斑马身上的条纹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大胆发挥想象，在背景底纸上添画天空、白云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将画好的小斑马造型卡纸粘贴到背景底纸上，作品完成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幼儿自己动手创作，教师巡回指导，并提示幼儿画斑马身上黑色条纹时注意疏密关系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交流分享自己创作的乐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在教室或走廊空白墙面上，画上大草原的背景，再将幼儿作品收集整理粘贴在大草原的背景上，布置一个“草原上的小斑马”主题墙。还可请家长利用双休的时间，带幼儿到动物园参观斑马，进一步了解斑马的相关知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3T06:17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