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梦幻棉花糖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棉花糖的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会运用撕扯、粘贴棉花的方法，表现棉花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棉花粘贴画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棉花若干、小木棒、油画棒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固体胶、双面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棉花糖实物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棉花糖实物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看！这是什么？你们在哪儿见过它呢？你们吃过棉花糖吗？棉花糖是什么样子的？什么味道的？棉花糖像什么呢？你们也想做一个大大的棉花糖吗？老师这里还有很多各种各样的棉花糖图片，我们先来一起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棉花糖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梦幻棉花糖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两根小木棒粘贴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棉花分成两团并撕扯成棉花糖的造型粘贴到小木棍上并按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发挥想象，装饰背景底纸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想法粘贴小木棒和棉花糖的位置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交流创作的经验与快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带来的棉花糖分给幼儿品尝，还可将幼儿作品收集整理，粘贴到教室的空白墙面上，创作一个大型的“梦幻棉花糖”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3T06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