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四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枇杷熟了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枇杷的外形特征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尝试用不同的工具作画，表现枇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鼓励幼儿大胆作画，乐于参加美术活动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背景底纸、丙烯颜料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棉签、蘑菇刷、调色盘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枇杷实物若干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枇杷实物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你们看，这是什么水果？枇杷是什么样子的？什么颜色的呢？你们吃过吗？它是什么味道的呢？枇杷是因为叶子形状似琵琶乐器而得名，它的花还可以入药呢。枇杷的叶子大而长，厚而有茸毛，呈长椭圆形，枇杷的果实接近球形或长圆形，外面还有层绒毛，果实在成熟后颜色会变黄。今天，老师要教你们用一种特别的工具来画枇杷。在创作之前，我们先来看看各种各样的枇杷图片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枇杷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枇杷熟了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用蘑菇刷蘸取黄色颜料在背景底纸上面出一个个枇杷果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用棉签蘸取黑色颜料在枇杷果上画出果蒂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根据画面需要，适当添画枇杷的枝干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注意保持画面的干净、整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数一数自己画了几个好吃的“枇杷”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幼儿作品收集整理，在教室的空白墙面处布置一个“枇杷丰收啦”的主题墙。还可请幼儿一起品尝美味的枇杷，并给孩子讲述更多有关枇杷的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1:1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