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六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美味的冰棒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搓、捏、按等技能将各色黏土做成美味的冰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展幼儿的审美情趣和对色彩的感知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激发幼儿对泥工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背景底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红、黄、咖、白、绿色黏土、冰棒棍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事先准备好用黏土做好的“冰棍”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事先用黏土做好的“冰棍”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你们喜欢吃冰棍吗？你们都吃过什么口味的冰棍呢？你们吃的冰棍都是什么样子的？什么颜色的呢？老师今天也带来了一根“冰棍”，看看，它和你们平时吃的冰棍有什么不同？它是用什么做的？你们也想做吗？老师这里有很多美味的冰棍的图片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各种各样的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冰棍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美味的冰棍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冰棒棍摆放到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运用搓、捏、按等技能将各色黏士做成不同的造型，并按压到冰棒棍的上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发挥想象，用多余的黏土装饰冰棒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想象，做出各种不同造型的冰棍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说说自己和同伴都做了些什么造型的冰棍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整理，布置一个“美味的冰棍”展览。还可将黏土、冰棒棍投放到美工区中，引导幼儿继续尝试创作更多造型的冰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1:2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