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七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蚕宝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蚕的外形特征和生长变化过程。</w:t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黏土搓成小圆团，用一颗挨着一颗的方法拼接蚕宝宝。</w:t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培养幼儿对泥工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小印章造型卡纸、桑叶造型卡纸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白色黏土、固体胶、白色纸盘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勾线笔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引导幼儿猜谜语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们，老师今天带来一个谜语，要考考你们，请仔细听！有种虫儿真奇怪，专吃叶子不吃菜，白白身子细又长，吐出丝来造间房。小朋友们开动脑筋猜一猜，这是哪种昆虫？（蚕宝宝）你们见过吗？蚕宝宝是什么样子的？它爱吃什么？蚕宝宝白白的、长长的，圆形的身体两侧有黑色气孔，还有许多脚，真可爱！老师这儿还有好多蚕宝宝的图片呢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蚕宝宝</w:t>
      </w:r>
      <w:r>
        <w:rPr>
          <w:sz w:val="28"/>
          <w:szCs w:val="28"/>
          <w:lang w:val="en-US" w:eastAsia="zh-CN"/>
        </w:rPr>
        <w:t>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蚕宝宝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桑叶造型卡纸，用勾线笔勾画叶脉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画好叶脉的桑叶造型卡纸粘贴到白色纸盘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白色黏土搓揉成若干个大小均匀的小圆团，拼成蚕宝宝，并按压到桑叶造型卡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将小印章造型卡纸粘贴到白色纸盘上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自己意愿随意粘贴桑叶造型卡纸和小印章造型卡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数一数自己做了几只可爱的“蚕宝宝”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有条件的情况下，教师可以和幼儿一起在幼儿园里饲养蚕宝宝，观察它们的生长变化，还可以和幼儿利用谈话时间一起讨论蚕的各种用途。如：蚕屎可做枕芯，有药用价值；蚕茧能抽丝纺织成丝绸，可做面料和服装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3T06:3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