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鸭子泡泡浴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鸭子的基本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根据自己的认知，对鸭子进行涂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激发幼儿美术创作活动的兴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浴缸造型卡纸、鸭子造型卡纸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天蓝色黏土、油画棒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我爱洗澡”的歌曲音乐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“我爱洗澡”的歌曲音乐，引导幼儿自由做洗澡时的各种动作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听，老师今天带来了一首好听的洗澡歌，我们一起跟着音乐，自由做各种洗澡时的动作吧！我爱洗澡，皮肤好好，啦啦啦！小朋友们，你们平时洗澡的时候，都会用到些什么呢？你们喜欢洗澡吗？躺在浴缸里，抹上丰富的泡泡，可真舒服！有几只小鸭子说，它们也想到浴缸里洗个香香的泡泡澡，我们一起来帮帮它们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鸭子</w:t>
      </w:r>
      <w:r>
        <w:rPr>
          <w:sz w:val="28"/>
          <w:szCs w:val="28"/>
          <w:lang w:val="en-US" w:eastAsia="zh-CN"/>
        </w:rPr>
        <w:t>的外形特征及画面中小动物洗澡时的场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鸭子泡泡浴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鸭子造型卡纸，并给它们均匀地涂上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天蓝色黏土压扁平铺到浴缸造型卡纸上做浴缸内的泡泡水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涂好色的鸭子造型卡纸粘贴到浴缸内的蓝色泡泡水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在浴缸四周添画泡泡进行装饰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想法，随意粘贴小鸭子的位置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/>
      </w:pPr>
      <w:r>
        <w:rPr>
          <w:sz w:val="28"/>
          <w:szCs w:val="28"/>
          <w:lang w:val="en-US" w:eastAsia="zh-CN"/>
        </w:rPr>
        <w:t>教师绘画一个大大的浴缸背景，然后将幼儿的作品收集起来，粘贴到大浴缸背景上，组合一个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鸭子泡泡浴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1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