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五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吹泡泡糖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吹泡泡糖人物的五官及外形特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黏土搓圆并做成圆圆的泡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美术创作活动带来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背景底纸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粉色黏土、油画棒、勾线笔。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一颗泡泡糖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泡泡糖，现场演示吹泡泡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老师这里有一颗糖，这颗糖，和我们平时吃的糖可不一样，它叫泡泡糖。它不能吃进肚子里，但把它放在嘴巴里咀嚼后，会变魔术哦！不信，你们看！它变出了什么？老师吹的泡泡大不大？是什么颜色的呢？老师这里有个小朋友，也想吹一个大大的泡泡，我们一起来帮帮他吧！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各种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吹泡泡糖人物的五官及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吹泡泡糖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背景底纸，并在背景底纸上添画吹泡泡糖人物的眼睛和头发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粉色黏土搓出一个圆圆的大泡泡，粘贴到吹泡泡糖人物的嘴巴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装饰吹泡泡糖人物的衣服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自己的想法添面不同的人物眼睛和头发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交流分享自己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黏土投放到美工区，引导幼儿继续用黏土创作更多作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1:1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