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四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勤劳的小蜜蜂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蜜蜂的基本外形特征。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习用折叠、拼贴、涂色等方法，表现小蜜蜂。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美术创意活动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蜜蜂头部身体造型卡纸、圆片造型卡纸、背景底纸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油画棒、勾线笔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固体胶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引导幼儿猜谜语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今天，老师要请小朋友们猜一个谜语，请认真听哦！一路欢歌嗡嗡嗡，飞来飞去花丛中，别人甜蜜它辛苦，团结合作爱劳动。小朋友们猜一猜，这是哪种小昆虫？（蜜蜂）你们见过吗？在哪里见过？蜜蜂长什么样子？有什么特点呢？大家平时喝的蜂蜜就是蜜蜂辛苦采花蜜后，再通过加工酿造出来的呢！我们一起来看看蜜蜂采蜜辛勤工作时的样子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蜜蜂</w:t>
      </w:r>
      <w:r>
        <w:rPr>
          <w:sz w:val="28"/>
          <w:szCs w:val="28"/>
          <w:lang w:val="en-US" w:eastAsia="zh-CN"/>
        </w:rPr>
        <w:t>的外形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勤劳的小蜜蜂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蜜蜂的头部身体造型卡纸，并给蜜蜂的身体涂上自己喜欢的颜色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取出圆片造型卡纸，将它们沿中线对折并粘贴到蜜蜂身体造型卡纸的两边做蜜蜂的翅膀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做好的蜜蜂粘贴到背景底纸上，并在蜜蜂的头顶上添画触角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发挥想象，丰富背景画面，作品完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幼儿自己动手创作，教师巡回指导，提示幼儿折叠圆片做蜜蜂翅膀时尽量沿中线对齐，注意对称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说说自己和同伴是怎么装饰小蜜蜂的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以在教室的空白墙面上画出一大片花园的背景，再将幼儿作品收集整理后粘贴在上面，布置一个“小蜜蜂采花蜜”的主题墙。还可以和幼儿一起学唱“蜜蜂做工”的歌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1-19T03:4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